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29"/>
        <w:gridCol w:w="3676"/>
        <w:gridCol w:w="3615"/>
      </w:tblGrid>
      <w:tr>
        <w:trPr>
          <w:tblHeader w:val="true"/>
          <w:trHeight w:val="46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ES INTERESADA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CESIDADE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CTATIVA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QUISITOS EN EL SISTEMA INTEGRADO</w:t>
            </w:r>
          </w:p>
        </w:tc>
      </w:tr>
      <w:tr>
        <w:trPr>
          <w:trHeight w:val="19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leado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abilidad del emple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ciones salariales buen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ación personal en el trabajo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jar de manera organizad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zar de un buen trato laboral/persona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das para minimizar los accidentes laboral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ción fluida en ambas direccion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e acogida ante nuevas incorporacion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er en cuenta la ansiedad de los empleados a la hora de prestar servicios esencial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ficar protocolos de vuelta / continuidad al trabajo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do de influencia en los proyect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ticipar en el sistema de gestión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jar en una organización respetuosa con el medio amb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ender la función en la empres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cimiento personal/profesiona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jar en condiciones de seguridad y limpiez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ción continua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ticipación en el plan de formación continu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plicación y compromiso en la planificación y prestación del servic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mplimentar los partes de trabajo y demás registros requeridos por el sistema integrado de gestión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umplimiento de los procedimientos internos de trabajo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isfacción de los empleado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renci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ios económic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isfacción de cl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ena imagen de la empres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licación de todos los trabajador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e exista un buen clima laboral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mplimiento de todas las obligaciones legales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onocimiento empresarial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cimiento anua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0” accidentes laboral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e emergencia eficaz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ificar escenarios de mejor, probable y peor de absentismo de empleado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ipar en el sistema de gestión y conocer los documentos que le afectan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ciones adecuadas de la empresa (limpieza, orden, seguridad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oración del cuadro de mando integral y toma de decisiones.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ablecimiento del plan estratégico y comunicación a los mandos intermedi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obación de presupuest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ignación de recursos para el cumplimiento de los objetivo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uniones personales en caso de necesida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licación y liderazgo de gerencia.</w:t>
            </w:r>
          </w:p>
        </w:tc>
      </w:tr>
      <w:tr>
        <w:trPr>
          <w:trHeight w:val="1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veedores materiales y servicio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mplimiento de las obligaciones económicas contraíd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idad en el suminist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delidad del cl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n de aprovisionamiento y su cumplimiento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o de facturas “intime”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requisitos legales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idos continuados y con antelación suficiente al suminist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ocer los criterios de selección de proveedores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iodicidad de revisión de stocks y pedido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plicación   en las tareas requeridas para la evaluación de proveedor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ón de incidencias eficaz y efici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de la legislación ambiental/seguridad laboral aplicab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lientes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de los requisitos contractuales establecidos (calidad, seguridad, plazos de entrega)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onibilidad inmediata ante cualquier circunstancia (quejas y reclamaciones)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acidad de respuesta ante modificaciones de los pedid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etitivos económicamente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ilidad en el desarrollo de los diseños/proyect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esionalidad de los trabajadores implicad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de ISO’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de las obligaciones legale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dad de contacto, buena atención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isito de certificación de la Norma ISO 9001:2015 para ciertos clientes o futuros client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uras y certificaciones claras y sin error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alidad en la prestación del servicio y rapidez en las reparaciones que puedan surgir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umplimiento de los plazos de entrega y plazo de garantía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enas condiciones de los servicios prestado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idad – precio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ridad en la especificación del producto/servicio requerid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de los compromisos de pago acordad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cuestas satisfacción client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ón quejas de clientes.</w:t>
            </w:r>
          </w:p>
        </w:tc>
      </w:tr>
      <w:tr>
        <w:trPr>
          <w:trHeight w:val="11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nistración públic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mplimiento de las leyes y ordenanzas municipales/autonómicas/nacional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o de tasas correspondient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ción de las declaraciones y autorizaciones pertinentes en los plazos previsto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actividad en la gestión de las gestiones administrativas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sión de los requisitos legales aplicabl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cimiento de nuevas leyes, nuevas subvenciones, …</w:t>
            </w:r>
          </w:p>
        </w:tc>
      </w:tr>
      <w:tr>
        <w:trPr>
          <w:trHeight w:val="11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úblico en general/sociedad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r valor económico en la localidad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 no se perciban molestias (humos, ruidos, vibraciones, olores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 no se produzcan accidentes que puedan afectar a los vecinos o al entorn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aboración con entidades sociales/ong’s (patrocinios y donaciones)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en comportamiento empresaria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idad social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nimo ruido, ninguna contaminación en el air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ción de empleo.</w:t>
            </w:r>
          </w:p>
        </w:tc>
      </w:tr>
      <w:tr>
        <w:trPr>
          <w:trHeight w:val="11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ci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tencia leal y con precios de mercado just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erimientos del mercado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enas relaciones sin campañas de boicote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isfacción de necesidade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lamentación del sector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stigación de los competidores para evitar ser desbancados y estar alerta en cuanto a innovación y desarrollo, imagen de marca y posicionamient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chmarking leal dentro de la legalidad.</w:t>
            </w:r>
          </w:p>
        </w:tc>
      </w:tr>
      <w:tr>
        <w:trPr>
          <w:trHeight w:val="6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reedores y banco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quidar los pagos pendientes en tiempo y en plazo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anzas estratégicas con la finalidad de crear valor añadido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onar pagos y deud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ón con la Asesoría Fiscal contratad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enas relaciones transaccional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ciones bidireccional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cer su situación en cada momento (puede acelerar o retrasar inversiones de la organización).</w:t>
            </w:r>
          </w:p>
        </w:tc>
      </w:tr>
      <w:tr>
        <w:trPr>
          <w:trHeight w:val="11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cio Prevención Ajen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normativo PRL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jecución Planificación Preventiva por la empresa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protocolos de actuación ante emergenci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ión eficaz protocolos de actuación alerta sanitaria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ucción absentismo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ificación cambios en la actividad por la empres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iencia preventiva por parte de la empres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actividad en la gestión de SS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sión y actualización de gestión SPA de las cuatro especialidades.</w:t>
            </w:r>
          </w:p>
        </w:tc>
      </w:tr>
      <w:tr>
        <w:trPr>
          <w:trHeight w:val="11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tua Accident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protocolos de asistencia sanitari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mplimiento protocolos de seguridad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ucción accidentabilidad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estigación incidentes y accidentes</w:t>
            </w:r>
          </w:p>
        </w:tc>
      </w:tr>
    </w:tbl>
    <w:p>
      <w:pPr>
        <w:pStyle w:val="Normal"/>
        <w:ind w:right="-2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ind w:left="720" w:right="-285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Aquí en requisitos de partes interesadas debería ser con verbos dependiendo si está hablando de: necesidades, expectativas, requisitos en el sistema integrado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1" w:gutter="0" w:header="426" w:top="1701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214" w:leader="none"/>
      </w:tabs>
      <w:ind w:right="-710" w:hanging="0"/>
      <w:rPr/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 xml:space="preserve">Pá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   31/10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9876"/>
    </w:tblGrid>
    <w:tr>
      <w:trPr>
        <w:trHeight w:val="969" w:hRule="atLeast"/>
      </w:trPr>
      <w:tc>
        <w:tcPr>
          <w:tcW w:w="354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mallCaps/>
              <w:sz w:val="22"/>
              <w:szCs w:val="22"/>
              <w:lang w:val="en-US" w:eastAsia="en-US"/>
            </w:rPr>
            <w:drawing>
              <wp:inline distT="0" distB="0" distL="0" distR="0">
                <wp:extent cx="1710055" cy="42926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05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bCs/>
              <w:sz w:val="24"/>
              <w:szCs w:val="24"/>
            </w:rPr>
          </w:pPr>
          <w:r>
            <w:rPr>
              <w:rFonts w:cs="Calibri" w:ascii="Calibri" w:hAnsi="Calibri"/>
              <w:b/>
              <w:bCs/>
              <w:sz w:val="24"/>
              <w:szCs w:val="24"/>
            </w:rPr>
            <w:t xml:space="preserve">REQUISITOS Y EXPECTATIVAS DE LAS PARTES INTERESADAS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4"/>
              <w:szCs w:val="24"/>
            </w:rPr>
          </w:pPr>
          <w:r>
            <w:rPr>
              <w:rFonts w:cs="Calibri" w:ascii="Calibri" w:hAnsi="Calibri"/>
              <w:b/>
              <w:bCs/>
              <w:sz w:val="24"/>
              <w:szCs w:val="24"/>
            </w:rPr>
            <w:t>F01.08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80008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27:00Z</dcterms:created>
  <dc:creator>P2</dc:creator>
  <dc:description/>
  <cp:keywords/>
  <dc:language>en-US</dc:language>
  <cp:lastModifiedBy>Hernán Pastor</cp:lastModifiedBy>
  <cp:lastPrinted>2017-03-08T09:27:00Z</cp:lastPrinted>
  <dcterms:modified xsi:type="dcterms:W3CDTF">2024-06-06T07:41:00Z</dcterms:modified>
  <cp:revision>10</cp:revision>
  <dc:subject/>
  <dc:title>Mislata, 29 de noviembre de 2002</dc:title>
</cp:coreProperties>
</file>