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780"/>
        <w:gridCol w:w="900"/>
        <w:gridCol w:w="1080"/>
        <w:gridCol w:w="1440"/>
      </w:tblGrid>
      <w:tr>
        <w:trPr>
          <w:tblHeader w:val="true"/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ítulo del form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º 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empo de arch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ch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0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DERAZGO Y PLANIFICAC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02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OL DE LA DOCUMENTACIÓ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02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ION Y PERSON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02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ON Y MEJ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02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CIÓN INTERNA Y EXTER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05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IÓN DE COMPR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05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STION PROVEEDOR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ítulo del form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º 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empo de arch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ch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ETIVOS E INDICADOR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1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TA DE REVISION DEL SISTE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AÑ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1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CTA DE COMITÉ CAL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1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CIÓN OBJETIV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1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TICA DE CAL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AÑ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1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GR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1.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PA PROCES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1.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C.Y EXP. PARTES INTERESADA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1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IFICACION ANU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1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XTO DA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AÑ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1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L. RIESGOS Y OPORTUNIDAD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2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ION FORMATIV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AÑ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2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PUESTO DE TRABAJ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AÑ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2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PERS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AÑ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2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 DE POLIVALENCIA OPERARI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AÑ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2.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DO NO CONFORMIDA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2.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DO ACCIONES DE MEJ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2.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DO DE DOCUMENTAC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2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ESTIONARIO AMBIENTE LABOR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2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 DE AUDI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2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E DE AUDI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2.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 DE CAMBI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2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STION DE CAMBIO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5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STADO EVALUACION PROVEEDOR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05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A INFORMATIVA PROVEEDOR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AÑ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05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IMIENTO DE PEDIDOS DE COMP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AÑ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02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DE FORMAC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02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BLA COMUNICACIO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AÑ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8"/>
      <w:gridCol w:w="7907"/>
    </w:tblGrid>
    <w:tr>
      <w:trPr>
        <w:trHeight w:val="668" w:hRule="atLeast"/>
      </w:trPr>
      <w:tc>
        <w:tcPr>
          <w:tcW w:w="3008" w:type="dxa"/>
          <w:tcBorders/>
          <w:vAlign w:val="center"/>
        </w:tcPr>
        <w:p>
          <w:pPr>
            <w:pStyle w:val="Heading6"/>
            <w:snapToGrid w:val="false"/>
            <w:spacing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790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LISTADO DE DOCUMENTAC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F02.08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sz w:val="28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34:00Z</dcterms:created>
  <dc:creator>a</dc:creator>
  <dc:description/>
  <cp:keywords/>
  <dc:language>en-US</dc:language>
  <cp:lastModifiedBy>Ana Mojica Garcia</cp:lastModifiedBy>
  <cp:lastPrinted>2013-09-02T14:52:00Z</cp:lastPrinted>
  <dcterms:modified xsi:type="dcterms:W3CDTF">2024-07-22T15:4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be0d746039c8a73d685f9508a4eed916ed45b8e169e722c178385a914030683</vt:lpwstr>
  </property>
</Properties>
</file>