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2268"/>
      </w:tblGrid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ugar:                                                  Horario: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VºBº DG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istentes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TRIBUCION DEL ACTA (SI PROCEDE)</w:t>
            </w:r>
          </w:p>
        </w:tc>
      </w:tr>
      <w:tr>
        <w:trPr>
          <w:trHeight w:val="443" w:hRule="atLeast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284" w:right="17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ind w:left="284" w:right="17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84" w:right="17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84" w:right="17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left="284" w:right="17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TextBody"/>
              <w:ind w:left="284" w:right="17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4" w:right="170" w:hanging="0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spacing w:before="120" w:after="0"/>
              <w:ind w:right="170" w:hanging="0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spacing w:before="120" w:after="0"/>
              <w:ind w:right="1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ind w:right="1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ind w:right="1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885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pStyle w:val="Normal"/>
        <w:ind w:left="284" w:right="170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9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1" w:type="dxa"/>
      <w:jc w:val="left"/>
      <w:tblInd w:w="-7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5386"/>
      <w:gridCol w:w="1984"/>
    </w:tblGrid>
    <w:tr>
      <w:trPr>
        <w:trHeight w:val="831" w:hRule="atLeast"/>
      </w:trPr>
      <w:tc>
        <w:tcPr>
          <w:tcW w:w="326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5386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240" w:after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8"/>
            </w:rPr>
            <w:t xml:space="preserve">ACTA DE COMITE </w:t>
          </w:r>
          <w:r>
            <w:rPr>
              <w:rFonts w:cs="Arial" w:ascii="Arial" w:hAnsi="Arial"/>
              <w:b/>
              <w:sz w:val="18"/>
            </w:rPr>
            <w:t>F01.02.00</w:t>
          </w:r>
        </w:p>
      </w:tc>
      <w:tc>
        <w:tcPr>
          <w:tcW w:w="1984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 xml:space="preserve">Acta Nº: </w:t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Pág.: de 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C0C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gency FB" w:hAnsi="Agency FB" w:cs="Agency F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999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660" w:leader="none"/>
      </w:tabs>
      <w:autoSpaceDE w:val="false"/>
      <w:spacing w:lineRule="atLeast" w:line="240"/>
      <w:ind w:left="432" w:hanging="288"/>
    </w:pPr>
    <w:rPr>
      <w:szCs w:val="24"/>
      <w:lang w:val="es-ES"/>
    </w:rPr>
  </w:style>
  <w:style w:type="paragraph" w:styleId="TextBodyIndent">
    <w:name w:val="Body Text Indent"/>
    <w:basedOn w:val="Normal"/>
    <w:pPr>
      <w:spacing w:before="120" w:after="0"/>
      <w:ind w:left="-70" w:hanging="0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13:00Z</dcterms:created>
  <dc:creator>COMPUTER</dc:creator>
  <dc:description/>
  <cp:keywords/>
  <dc:language>en-US</dc:language>
  <cp:lastModifiedBy>Ana Mojica Garcia</cp:lastModifiedBy>
  <cp:lastPrinted>2016-05-17T11:12:00Z</cp:lastPrinted>
  <dcterms:modified xsi:type="dcterms:W3CDTF">2024-07-22T15:34:00Z</dcterms:modified>
  <cp:revision>55</cp:revision>
  <dc:subject/>
  <dc:title>FROST-TROL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2acfc87937b12530be7c3053979315a015d214b43f899dda7e0074bf082972</vt:lpwstr>
  </property>
</Properties>
</file>