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- ORGANIZACIÓN DE LA EMPRESA PROVEEDORA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in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Insatisfe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Satisfech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la empresa proveedora promete hacer algo en un tiempo determinado, lo cumpl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usted tiene un problema, la empresa proveedora muestra sincero interés y determinación hasta resolverl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mpresa proveedora realiza el servicio correctamente la primera vez que ejecuta el pedi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mpresa proveedora mantiene siempre informado a sus clientes sobre el estado de su pedi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mpresa proveedora está abierta a recomendaciones y críticas constructiva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bloque"/>
        <w:ind w:left="-360" w:right="-5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360" w:right="-54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- PRODUCTO SUMINISTRADO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in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Insatisfe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Satisfech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uentra siempre la calidad esperada en los productos suministrados por el proveedor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le invita a conocer el proceso de fabricación de su producto en las instalaciones del proveedor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atiende las no conformidades en la rapidez y calidad esperad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recio va acorde al servicio y calidad del producto entrega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ivel de flexibilidad en el proceso del servicio suministrado es el espera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o al servicio de personalización de su producto, desarrollado por la empresa TAIA, usted se siente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- SERVICIO GENERAL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in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Insatisfe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Satisfech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satisfech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ntrega de los pedidos es oportuna según el plazo acordado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cumplen con los estándares de calidad que usted requier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entregan siempre las cantidades acordadas de los pedidos solicitad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nivel de confianza que siente hacia su proveedor es…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atisfacción general con respecto al servicio suministrado por la empresa TAIA es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- Buzón de sugerencias: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3" w:hRule="atLeast"/>
        </w:trPr>
        <w:tc>
          <w:tcPr>
            <w:tcW w:w="9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360" w:right="-5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agradecemos su atención y esperamos poder mejorar gracias a la información recibida-</w:t>
      </w:r>
    </w:p>
    <w:p>
      <w:pPr>
        <w:pStyle w:val="Normal"/>
        <w:ind w:left="-360" w:right="-52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20"/>
        </w:rPr>
        <w:t xml:space="preserve">La información contenida dentro de la Encuesta de Satisfacción de Cliente. </w:t>
      </w:r>
    </w:p>
    <w:p>
      <w:pPr>
        <w:pStyle w:val="Normal"/>
        <w:ind w:right="-62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</w:rPr>
      <w:t xml:space="preserve">Pág.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2"/>
      </w:rPr>
      <w:t xml:space="preserve">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3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7119"/>
    </w:tblGrid>
    <w:tr>
      <w:trPr>
        <w:trHeight w:val="538" w:hRule="atLeast"/>
        <w:cantSplit w:val="true"/>
      </w:trPr>
      <w:tc>
        <w:tcPr>
          <w:tcW w:w="3164" w:type="dxa"/>
          <w:tcBorders/>
          <w:vAlign w:val="center"/>
        </w:tcPr>
        <w:p>
          <w:pPr>
            <w:pStyle w:val="Heading2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119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ENCUESTA SATISFACCIÓN DEL CL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02.2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360" w:right="-62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7:00Z</dcterms:created>
  <dc:creator>IPYC.- Ing. Calidad y Prod.</dc:creator>
  <dc:description/>
  <cp:keywords/>
  <dc:language>en-US</dc:language>
  <cp:lastModifiedBy>Ana Mojica Garcia</cp:lastModifiedBy>
  <cp:lastPrinted>2017-03-31T13:56:00Z</cp:lastPrinted>
  <dcterms:modified xsi:type="dcterms:W3CDTF">2024-07-22T15:59:00Z</dcterms:modified>
  <cp:revision>6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09c01dd3586909c4a2a5ba856760896191cf49066f65ea96866a24017ac839</vt:lpwstr>
  </property>
</Properties>
</file>