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- Ética y Valores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440"/>
        <w:gridCol w:w="1868"/>
        <w:gridCol w:w="1980"/>
        <w:gridCol w:w="12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0: Muy en des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1: En desacuerd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2: De acuerdo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3: Muy de 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8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valores de la compañía son comprendidos y compartidos por los emplead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empleados confían en sus compañer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empleados tratan a sus colegas con respet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 reglas y regulaciones de empresa son siempre cumplidas por los emplead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 reglas y regulaciones son siempre cumplidas al pie de la letra por la Direcció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No existen prácticas discriminatorias en esta empre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</w:tbl>
    <w:p>
      <w:pPr>
        <w:pStyle w:val="Normal"/>
        <w:ind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bloque"/>
        <w:ind w:left="-360" w:right="-54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- Trabajo en equipo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440"/>
        <w:gridCol w:w="1868"/>
        <w:gridCol w:w="1980"/>
        <w:gridCol w:w="12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0: Muy en des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1: En desacuerd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2: De acuerdo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3: Muy de 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8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go la cooperación y el apoyo de mis compañeros de departament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go la cooperación y el apoyo de personas de otro departament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recursos y equipos de la compañía son compartidos por todos los emplead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rección alienta a que los empleados trabajen en equip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- Liderazgo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440"/>
        <w:gridCol w:w="1868"/>
        <w:gridCol w:w="1980"/>
        <w:gridCol w:w="12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0: Muy en des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1: En desacuerd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2: De acuerdo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3: Muy de 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8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rección se hace responsable de sus accion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rección escucha las sugerencia, consejos y dudas de los emplead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rección tiene expectativas realistas con respecto a los resultados del trabaj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rección es accesible para preguntas y sugerencias de cualquier emplead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empleados confían en cualquier decisión tomada por la Direcció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- General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8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1440"/>
        <w:gridCol w:w="1868"/>
        <w:gridCol w:w="1980"/>
        <w:gridCol w:w="12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0: Muy en des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1: En desacuerd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2: De acuerdo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  <w:t>3: Muy de acuerd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80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999999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5"/>
        <w:gridCol w:w="540"/>
        <w:gridCol w:w="540"/>
        <w:gridCol w:w="540"/>
        <w:gridCol w:w="540"/>
      </w:tblGrid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pone de los equipos necesarios para realizar su trabajo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mpresa le ofrece la formación necesaria para realizar su trabaj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e que ocupa el puesto de trabajo adecuado según sus expectativ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  <w:tr>
        <w:trPr>
          <w:trHeight w:val="397" w:hRule="atLeast"/>
        </w:trPr>
        <w:tc>
          <w:tcPr>
            <w:tcW w:w="8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e que existe un buen ambiente laboral en la empre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</w:p>
        </w:tc>
      </w:tr>
    </w:tbl>
    <w:p>
      <w:pPr>
        <w:pStyle w:val="Normal"/>
        <w:ind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415" w:hRule="atLeast"/>
        </w:trPr>
        <w:tc>
          <w:tcPr>
            <w:tcW w:w="102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- Rogamos realice las sugerencia o comentarios que estime oportunos para ayudarnos a mejorar:</w:t>
            </w:r>
          </w:p>
        </w:tc>
      </w:tr>
    </w:tbl>
    <w:p>
      <w:pPr>
        <w:pStyle w:val="Normal"/>
        <w:ind w:left="-360" w:right="-62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803" w:hRule="atLeast"/>
        </w:trPr>
        <w:tc>
          <w:tcPr>
            <w:tcW w:w="10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62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360" w:right="-5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 agradecemos su atención y esperamos poder mejorar gracias a la información recibida-</w:t>
      </w:r>
    </w:p>
    <w:p>
      <w:pPr>
        <w:pStyle w:val="Normal"/>
        <w:ind w:left="-360" w:right="-52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20"/>
        </w:rPr>
        <w:t>La información contenida dentro de la Encuesta de Clima laboral es confidencial.</w:t>
      </w:r>
    </w:p>
    <w:p>
      <w:pPr>
        <w:pStyle w:val="Normal"/>
        <w:ind w:right="-62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2"/>
      </w:rPr>
      <w:t xml:space="preserve">Pág.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2"/>
      </w:rPr>
      <w:t xml:space="preserve"> d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3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4"/>
      <w:gridCol w:w="7119"/>
    </w:tblGrid>
    <w:tr>
      <w:trPr>
        <w:trHeight w:val="538" w:hRule="atLeast"/>
        <w:cantSplit w:val="true"/>
      </w:trPr>
      <w:tc>
        <w:tcPr>
          <w:tcW w:w="3164" w:type="dxa"/>
          <w:tcBorders/>
          <w:vAlign w:val="center"/>
        </w:tcPr>
        <w:p>
          <w:pPr>
            <w:pStyle w:val="Heading2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119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CUESTIONARIO AMBIENTE LABO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02.15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360" w:right="-62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7:00Z</dcterms:created>
  <dc:creator>IPYC.- Ing. Calidad y Prod.</dc:creator>
  <dc:description/>
  <cp:keywords/>
  <dc:language>en-US</dc:language>
  <cp:lastModifiedBy>Ana Mojica Garcia</cp:lastModifiedBy>
  <cp:lastPrinted>2017-03-31T13:56:00Z</cp:lastPrinted>
  <dcterms:modified xsi:type="dcterms:W3CDTF">2024-07-22T15:52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1b4dca2c5e08bdd7b7f6fa5a13992a78093533eea53bcab94e8ac17add5dc3</vt:lpwstr>
  </property>
</Properties>
</file>