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3"/>
        <w:gridCol w:w="565"/>
        <w:gridCol w:w="2637"/>
        <w:gridCol w:w="759"/>
        <w:gridCol w:w="1366"/>
        <w:gridCol w:w="1639"/>
        <w:gridCol w:w="956"/>
        <w:gridCol w:w="558"/>
        <w:gridCol w:w="1701"/>
        <w:gridCol w:w="6"/>
        <w:gridCol w:w="1696"/>
      </w:tblGrid>
      <w:tr>
        <w:trPr>
          <w:tblHeader w:val="true"/>
          <w:trHeight w:val="40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EQUIPO O SISTEMA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ERIODICIDAD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* TIPO COMPROBACIÓN A EFECTUAR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CONTROL 1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vertAlign w:val="superscript"/>
              </w:rPr>
              <w:t>er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TRIMESTRE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CONTROL 2º TRIMESTRE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CONTROL 3º TRIMESTRE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CONTROL 4º TRIMESTRE</w:t>
            </w:r>
          </w:p>
        </w:tc>
      </w:tr>
      <w:tr>
        <w:trPr>
          <w:trHeight w:val="712" w:hRule="atLeast"/>
        </w:trPr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xtintores de incendios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imestral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la accesibilidad, estado de conservación, seguros, precintos, etc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estado de carga, boletín de gas impulsor y estado de las partes mecánicas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Bocas de incendio equipadas (BIE)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imestral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la accesibilidad y señalización de los equipos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todos los componentes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la presión de servicio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Limpieza del conjunto y engrase del armario</w:t>
            </w:r>
          </w:p>
        </w:tc>
        <w:tc>
          <w:tcPr>
            <w:tcW w:w="655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o tienen este tipo de PCI</w:t>
            </w:r>
          </w:p>
        </w:tc>
      </w:tr>
      <w:tr>
        <w:trPr>
          <w:trHeight w:val="712" w:hRule="atLeast"/>
        </w:trPr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Central Sistema Detección y Alarma Incendios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imestral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Comprobación de funcionamiento de las instalaciones: pilotos, fusibles, etc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Revisión de indicaciones luminosas de alarma, avería, desconexión e informacion en la central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Revisión de sistemas de baterías.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ispositivos para la activación manual de alarma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imestral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Comprobación de la señalización de los pulsadores de alarma manuales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- Comprobación de funcionamiento de los avisadores luminosos y acústicos. 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Si es aplicable, verificar el funcionamiento del sistema de megafonía.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xtintores de incendio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ualmente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peso y presión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Inspeccionar manguera, boquilla y partes mecánicas</w:t>
            </w:r>
          </w:p>
        </w:tc>
        <w:tc>
          <w:tcPr>
            <w:tcW w:w="6556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Se realiza anualmente por empresa externa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OBIOL Y MONTLLOR, S.L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Revisión anual: 07/03/202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.º Orden: A23/1387</w:t>
            </w:r>
          </w:p>
        </w:tc>
      </w:tr>
      <w:tr>
        <w:trPr>
          <w:trHeight w:val="712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Quinquenal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Retimbrado del extintor</w:t>
            </w:r>
          </w:p>
        </w:tc>
        <w:tc>
          <w:tcPr>
            <w:tcW w:w="6556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Bocas de incendio equipadas (BIE)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ualmente</w:t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Desmontaje manguera y ensayo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Comprobar boquilla, estanquidad de los racores y manguera y estado de las juntas, manómetro</w:t>
            </w:r>
          </w:p>
        </w:tc>
        <w:tc>
          <w:tcPr>
            <w:tcW w:w="6556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o tienen este tipo de PCI</w:t>
            </w:r>
          </w:p>
        </w:tc>
      </w:tr>
      <w:tr>
        <w:trPr>
          <w:trHeight w:val="712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Quinquenal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La manguera debe de ser sometida a presión de prueba de 15kg/cm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56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Central Sistema Detección y Alarma Incendios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ualmente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Comprobación del funcionamiento de maniobras programadas en función de la zona de detección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Verificación y actualización de la versión de software de la central de acuerdo con las recomendaciones del fabricante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Comprobar todas las maniobras existentes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Realización de todas las operaciones indicadas en Norma UNE-EN 23007-14.</w:t>
            </w:r>
          </w:p>
        </w:tc>
        <w:tc>
          <w:tcPr>
            <w:tcW w:w="6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Se realiza anualmente por empresa externa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OBIOL Y MONTLLOR, S.L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Revisión anual: 07/03/202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.º Orden: A23/1387</w:t>
            </w:r>
          </w:p>
        </w:tc>
      </w:tr>
      <w:tr>
        <w:trPr>
          <w:trHeight w:val="712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ispositivos para la activación manual de alarma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ualmente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Prueba de funcionamiento del total de pulsadores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Verificación del espacio libre, debajo del detector puntual y en todas las direcciones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Verificación del estado de los detectores (limpieza, corrosión, fijación, etc.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Verificación de la capacidad de alcanzar y activar el elemento sensor del interior de la cámara del detector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Comprobación de vida útil de los detectores.</w:t>
            </w:r>
          </w:p>
        </w:tc>
        <w:tc>
          <w:tcPr>
            <w:tcW w:w="6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Se realiza anualmente por empresa externa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OBIOL Y MONTLLOR, S.L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Revisión anual: 07/03/202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N.º Orden: A23/1387</w:t>
            </w:r>
          </w:p>
        </w:tc>
      </w:tr>
      <w:tr>
        <w:trPr>
          <w:trHeight w:val="537" w:hRule="atLeast"/>
        </w:trPr>
        <w:tc>
          <w:tcPr>
            <w:tcW w:w="1584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Observaciones: reflejar incidencias detectadas durante las revisiones trimestrales realizadas por RQ (falta de extintores, desprecintados, falta presión, mal colocados, sin identificación, etc..)</w:t>
            </w:r>
          </w:p>
        </w:tc>
      </w:tr>
      <w:tr>
        <w:trPr>
          <w:trHeight w:val="352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Observaciones 1º trimestre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Observaciones 2º trimestre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Observaciones 3º trimestre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Observaciones 4º trimestre</w:t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ún no estaba implantado la ISO 9001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163" w:type="dxa"/>
            <w:gridSpan w:val="4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Nota; Se revisarán aquellos equipos ubicados tanto en planta como vehículos dejando constancia de su idoneidad o no con la firma del RQ. 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FECHA REVISION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67455" cy="335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567" w:right="567" w:gutter="0" w:header="567" w:top="623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3"/>
      <w:gridCol w:w="8954"/>
      <w:gridCol w:w="3763"/>
    </w:tblGrid>
    <w:tr>
      <w:trPr>
        <w:trHeight w:val="530" w:hRule="atLeast"/>
      </w:trPr>
      <w:tc>
        <w:tcPr>
          <w:tcW w:w="320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895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UTA REVISIÓN Y SEGUIMIENTO EQUIPOS EXTINCIÓN INCENDIO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76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</w:rPr>
            <w:t>PA06.01.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7:10:00Z</dcterms:created>
  <dc:creator>IPYC</dc:creator>
  <dc:description/>
  <cp:keywords/>
  <dc:language>en-US</dc:language>
  <cp:lastModifiedBy>Ana Mojica Garcia</cp:lastModifiedBy>
  <dcterms:modified xsi:type="dcterms:W3CDTF">2024-07-22T17:5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9d8a5c3272268ae4f1128734da31bcb3967bacfb8ecd424607c376003c7edb</vt:lpwstr>
  </property>
</Properties>
</file>