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                  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852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IFICACIÓN DE ACTIVIDADES DE SISTEMA DE GESTIÓN DE LA CAL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LENDARIO ANUAL PERI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01.09.00 – Fecha rev.: 31/05/2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>
          <w:trHeight w:val="546" w:hRule="atLeast"/>
          <w:cantSplit w:val="true"/>
        </w:trPr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CTIVIDAD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PERIODICIDAD</w:t>
            </w:r>
          </w:p>
        </w:tc>
        <w:tc>
          <w:tcPr>
            <w:tcW w:w="106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CHA DE REALIZACION DE ACTIVIDAD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ÑO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4</w:t>
            </w:r>
          </w:p>
        </w:tc>
      </w:tr>
      <w:tr>
        <w:trPr>
          <w:trHeight w:val="443" w:hRule="atLeast"/>
          <w:cantSplit w:val="true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ERO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EBRERO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O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BRIL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YO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UNIO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JULIO 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GOSTO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PTIEMBRE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TUBRE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VIEMBRE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CEMBRE</w:t>
            </w:r>
          </w:p>
        </w:tc>
      </w:tr>
      <w:tr>
        <w:trPr>
          <w:trHeight w:val="854" w:hRule="atLeast"/>
          <w:cantSplit w:val="true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unión del CC</w:t>
              <w:br/>
              <w:t xml:space="preserve">Ordinaria </w:t>
              <w:br/>
              <w:t>ver P01.0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manal o según necesidades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unión CC</w:t>
              <w:br/>
              <w:t>Revisión del Sistema</w:t>
              <w:br/>
              <w:t>ver P01.0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rimestral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4747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4747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tividades de  formación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gún necesidades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uditorías internas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Anual </w:t>
            </w:r>
          </w:p>
        </w:tc>
        <w:tc>
          <w:tcPr>
            <w:tcW w:w="127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realizará auditoría externa de implantación en 2024 (Mes previsto: diciembre 2024)</w:t>
            </w:r>
          </w:p>
        </w:tc>
      </w:tr>
      <w:tr>
        <w:trPr>
          <w:trHeight w:val="854" w:hRule="atLeast"/>
          <w:cantSplit w:val="true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uditorías externas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Anual</w:t>
            </w:r>
          </w:p>
        </w:tc>
        <w:tc>
          <w:tcPr>
            <w:tcW w:w="127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realizará auditoría externa de implantación en 2024 (Mes previsto: julio 2025)</w:t>
            </w:r>
          </w:p>
        </w:tc>
      </w:tr>
      <w:tr>
        <w:trPr>
          <w:trHeight w:val="854" w:hRule="atLeast"/>
          <w:cantSplit w:val="true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libración de equipos (tester de una empresa certificado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n determinar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bjetivos de Calidad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RIMESTRAL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ndicador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NSUAL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397" w:right="66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16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40:00Z</dcterms:created>
  <dc:creator>IPYC</dc:creator>
  <dc:description/>
  <cp:keywords/>
  <dc:language>en-US</dc:language>
  <cp:lastModifiedBy>Ana Mojica Garcia</cp:lastModifiedBy>
  <cp:lastPrinted>2013-05-17T14:44:00Z</cp:lastPrinted>
  <dcterms:modified xsi:type="dcterms:W3CDTF">2024-07-22T15:40:00Z</dcterms:modified>
  <cp:revision>29</cp:revision>
  <dc:subject/>
  <dc:title>PLANIFICACION DE ACTIVIDADES DE SISTEMA DE GESTION DE LA C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4bc9a2f027ebc10f435a6540a14b1830f414aec261c65cfb44a73714ddbd94e</vt:lpwstr>
  </property>
</Properties>
</file>