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  <w:gridCol w:w="1985"/>
        <w:gridCol w:w="4252"/>
        <w:gridCol w:w="2245"/>
        <w:gridCol w:w="2309"/>
      </w:tblGrid>
      <w:tr>
        <w:trPr>
          <w:tblHeader w:val="true"/>
          <w:trHeight w:val="7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 FORMATIV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DESEMPEÑ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TIVO/ORIGEN NECESIDAD FORMAC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ANDO REALIZAR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MO PLANIFICAR LA FORMACI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NDE LLEVAR A CABO LA FORMACIO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S O EVIDENCIAS DE LA FORMACION</w:t>
            </w:r>
          </w:p>
        </w:tc>
      </w:tr>
      <w:tr>
        <w:trPr>
          <w:trHeight w:val="109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entación de la empresa, organigrama, procesos y tarea ha desempeñar y entrega de la documentación aplicable al puesto de trabajo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lquier incorporación de nuevo personal a la empre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ndo se de el hech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GR pudiendo delegar en el RQ procederá a formar internamente mediante una primera visita del operario/manipulador al nuevo personal. La actividad formativa se detallará en el Registro de formación F02.01. El contenido de la formación será el recogido en los procedimientos e instrucciones técnicas aplicables al puesto de trabaj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actividad formativa se desarrollará en las instalaciones de la empres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caso de incorporación del nuevo personal se dejará constancia en el Registro de formación F02.01</w:t>
            </w:r>
          </w:p>
        </w:tc>
      </w:tr>
      <w:tr>
        <w:trPr>
          <w:trHeight w:val="18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en materia producción, control de calidad, 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ndo se abra una No Conformidad por este hecho a cualquier respons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ndo se estudie el informe de no conformid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RP tras el estudio de la no conformidad abrirá la correspondiente acción de mejora y planificará la actividad formativa (pudiendo ser interna o externa en función del contenido)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RP dejará constancia de la actividad realizada en el Registro de formación F02.01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La actividad formativa se desarrollará en las instalaciones bien de la organización o bien en las instalaciones de la empresa responsable de la formación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Se dejará constancia de la detección en el informe de la no conformidad, de la actividad ha realizar plazos etc. en la propuesta de mejora, y de la acción formativa efectuada en el Registro de formación F02.01 Si es externa se dispondrá del diploma o certificado.</w:t>
            </w:r>
          </w:p>
        </w:tc>
      </w:tr>
      <w:tr>
        <w:trPr>
          <w:trHeight w:val="14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ión particularizada a un operario/s que desarrollen la tarea en un puesto de trabajo diferente al que venían ocupando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io en el puesto de trabajo de un operario o asignación de mas responsabilida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Cuando GR decide crear un nuevo puesto de trabajo o migrar un operario a otras responsabilidade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 RP impartirá la formación interna del puesto de trabajo a ocupar por el manipulador/operario basándose en el contenido de los procedimientos e instrucciones técnicas aplicables al puesto de trabajo en cuestión.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RP dejará constancia de la actividad realizada en el Registro de formación F02.01.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Se dejará constancia de la acción formativa efectuada en el Registro de formación F02.01.</w:t>
            </w:r>
          </w:p>
        </w:tc>
      </w:tr>
      <w:tr>
        <w:trPr>
          <w:trHeight w:val="19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en materia de nuevos procesos productivos, controles de calidad, fabricación nuevos productos, nueva maquinaria 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Cambio en el diagrama de flujo del proceso, producción nuevos productos, nuevas sistemáticas de trabajo e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ando GR decide introducir cambios en la sistemática de trabajo, ofertar nuevos productos, etc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El RP y GR tras definir el contenido de la acción formativa planificarán la actividad formativa (pudiendo ser interna o externa)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RP dejará constancia de la actividad realizada en el Registro de formación F02.01.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Se dejará constancia de la acción formativa efectuada en el Registro de formación F02.01. Asimismo, se establecerán los nuevos documentos de trabajo</w:t>
            </w:r>
          </w:p>
        </w:tc>
      </w:tr>
      <w:tr>
        <w:trPr>
          <w:trHeight w:val="121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en materia de PR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incorporación de nuevos puestos de trabajo, cambio o nueva legislación, e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caso de accidente laboral o por recomendación de la empresa externa que gestione la PR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El RP coordinará con la empresa externa contratada para el cumplimiento de la PRL fechas, materias y destinatarios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actividad formativa se desarrollará en las instalaciones de la empresa o en la empresa subcontratada para tal fin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Se dejará constancia de la acción formativa efectuada en el Registro de formación F02.0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818" w:gutter="0" w:header="567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8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13320"/>
    </w:tblGrid>
    <w:tr>
      <w:trPr>
        <w:tblHeader w:val="true"/>
        <w:trHeight w:val="988" w:hRule="atLeast"/>
      </w:trPr>
      <w:tc>
        <w:tcPr>
          <w:tcW w:w="21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32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LAN DE FORMAC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A02.01.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37:00Z</dcterms:created>
  <dc:creator>hector</dc:creator>
  <dc:description/>
  <cp:keywords/>
  <dc:language>en-US</dc:language>
  <cp:lastModifiedBy>Ana Mojica Garcia</cp:lastModifiedBy>
  <cp:lastPrinted>2017-07-05T10:27:00Z</cp:lastPrinted>
  <dcterms:modified xsi:type="dcterms:W3CDTF">2024-07-22T15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5c6971ad371621ee84e17f92fe52390fcb1dea0a64b1cc1b58043ddb8b95ae</vt:lpwstr>
  </property>
</Properties>
</file>