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4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5200"/>
        <w:gridCol w:w="5700"/>
        <w:gridCol w:w="8500"/>
        <w:gridCol w:w="1894"/>
      </w:tblGrid>
      <w:tr>
        <w:trPr/>
        <w:tc>
          <w:tcPr>
            <w:tcW w:w="66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BIELAS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8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roceso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roblem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Análisis Causa Raíz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Recomendació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Valoración</w:t>
            </w:r>
          </w:p>
        </w:tc>
      </w:tr>
      <w:tr>
        <w:trPr>
          <w:trHeight w:val="7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nsfer, Excell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3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8 – Máquinas: 1 – Estaciones: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ugas de taladrina bajo la banc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270510</wp:posOffset>
                  </wp:positionV>
                  <wp:extent cx="3302000" cy="39427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0" cy="394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57095</wp:posOffset>
                      </wp:positionH>
                      <wp:positionV relativeFrom="paragraph">
                        <wp:posOffset>3418840</wp:posOffset>
                      </wp:positionV>
                      <wp:extent cx="635000" cy="114300"/>
                      <wp:effectExtent l="0" t="24130" r="254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5040" cy="114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85pt,269.2pt" to="219.8pt,278.15pt" stroked="t" o:allowincell="t" style="position:absolute;flip:xy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4460</wp:posOffset>
                      </wp:positionH>
                      <wp:positionV relativeFrom="paragraph">
                        <wp:posOffset>2961640</wp:posOffset>
                      </wp:positionV>
                      <wp:extent cx="371475" cy="83820"/>
                      <wp:effectExtent l="635" t="20955" r="317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1520" cy="83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8pt,233.2pt" to="239pt,239.75pt" stroked="t" o:allowincell="t" style="position:absolute;flip:xy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19095</wp:posOffset>
                      </wp:positionH>
                      <wp:positionV relativeFrom="paragraph">
                        <wp:posOffset>2733040</wp:posOffset>
                      </wp:positionV>
                      <wp:extent cx="234950" cy="22860"/>
                      <wp:effectExtent l="0" t="31115" r="1270" b="228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5080" cy="2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85pt,215.2pt" to="248.3pt,216.95pt" stroked="t" o:allowincell="t" style="position:absolute;flip:xy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alpicaduras y vapores del canal velo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1905</wp:posOffset>
                  </wp:positionH>
                  <wp:positionV relativeFrom="page">
                    <wp:posOffset>220980</wp:posOffset>
                  </wp:positionV>
                  <wp:extent cx="3489325" cy="279781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9325" cy="279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30480</wp:posOffset>
                  </wp:positionH>
                  <wp:positionV relativeFrom="page">
                    <wp:posOffset>3047365</wp:posOffset>
                  </wp:positionV>
                  <wp:extent cx="3536950" cy="125222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60095</wp:posOffset>
                      </wp:positionH>
                      <wp:positionV relativeFrom="page">
                        <wp:posOffset>3460115</wp:posOffset>
                      </wp:positionV>
                      <wp:extent cx="196850" cy="691515"/>
                      <wp:effectExtent l="15875" t="635" r="1270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6920" cy="691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5pt,272.45pt" to="75.3pt,326.85pt" stroked="t" o:allowincell="t" style="position:absolute;flip:xy;mso-position-vertical-relative:page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0595</wp:posOffset>
                      </wp:positionH>
                      <wp:positionV relativeFrom="page">
                        <wp:posOffset>1151890</wp:posOffset>
                      </wp:positionV>
                      <wp:extent cx="1901825" cy="2994660"/>
                      <wp:effectExtent l="10795" t="0" r="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1880" cy="2994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90.7pt" to="224.55pt,326.45pt" stroked="t" o:allowincell="t" style="position:absolute;flip:y;mso-position-vertical-relative:page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8845</wp:posOffset>
                      </wp:positionH>
                      <wp:positionV relativeFrom="page">
                        <wp:posOffset>4026535</wp:posOffset>
                      </wp:positionV>
                      <wp:extent cx="1470025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0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lightGray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lightGray"/>
                                      <w:lang w:val="es-ES"/>
                                    </w:rPr>
                                    <w:t>Fugas en el can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75pt;height:27pt;mso-wrap-distance-left:9.05pt;mso-wrap-distance-right:9.05pt;mso-wrap-distance-top:0pt;mso-wrap-distance-bottom:0pt;margin-top:317.05pt;mso-position-vertical-relative:page;margin-left: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lightGray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lightGray"/>
                                <w:lang w:val="es-ES"/>
                              </w:rPr>
                              <w:t>Fugas en el ca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2" w:hanging="228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86995</wp:posOffset>
                  </wp:positionH>
                  <wp:positionV relativeFrom="page">
                    <wp:posOffset>30480</wp:posOffset>
                  </wp:positionV>
                  <wp:extent cx="4953000" cy="390652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390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Instalación de cuñas de estanqueidad para cerrar el canal veloz con la banc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2" w:hanging="228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Sellar las juntas con Belzona Molecular </w:t>
            </w:r>
            <w:r>
              <w:rPr>
                <w:rFonts w:cs="Arial" w:ascii="Arial" w:hAnsi="Arial"/>
                <w:lang w:val="es-ES"/>
              </w:rPr>
              <w:t>(1111 o 122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758950</wp:posOffset>
                      </wp:positionV>
                      <wp:extent cx="1824355" cy="2658745"/>
                      <wp:effectExtent l="12700" t="1397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4480" cy="2658600"/>
                                <a:chOff x="0" y="0"/>
                                <a:chExt cx="1824480" cy="265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0440" cy="9100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255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rcRect l="0" t="32866" r="48947" b="0"/>
                                <a:stretch/>
                              </pic:blipFill>
                              <pic:spPr>
                                <a:xfrm>
                                  <a:off x="41400" y="719280"/>
                                  <a:ext cx="1783080" cy="193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84280" y="1545480"/>
                                  <a:ext cx="453240" cy="453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6200" y="906840"/>
                                  <a:ext cx="194400" cy="689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38.5pt;width:143.65pt;height:209.35pt" coordorigin="-8,2770" coordsize="2873,4187">
                      <v:oval id="shape_0" stroked="t" o:allowincell="t" style="position:absolute;left:-8;top:2770;width:1433;height:1432;mso-wrap-style:none;v-text-anchor:middle">
                        <v:imagedata r:id="rId8" o:detectmouseclick="t"/>
                        <v:stroke color="#ff6600" weight="25560" joinstyle="miter" endcap="flat"/>
                        <w10:wrap type="none"/>
                      </v:oval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7;top:3903;width:2807;height:3053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912;top:5204;width:713;height:714;mso-wrap-style:none;v-text-anchor:middle">
                        <v:fill o:detectmouseclick="t" on="false"/>
                        <v:stroke color="#ff6600" weight="25560" joinstyle="miter" endcap="flat"/>
                        <w10:wrap type="none"/>
                      </v:oval>
                      <v:line id="shape_0" from="726,4198" to="1031,5282" stroked="t" o:allowincell="t" style="position:absolute;flip:xy">
                        <v:stroke color="#ff6600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06140</wp:posOffset>
                  </wp:positionH>
                  <wp:positionV relativeFrom="paragraph">
                    <wp:posOffset>2474595</wp:posOffset>
                  </wp:positionV>
                  <wp:extent cx="1859280" cy="194310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8.301€</w:t>
            </w:r>
          </w:p>
        </w:tc>
      </w:tr>
      <w:tr>
        <w:trPr>
          <w:trHeight w:val="7509" w:hRule="atLeast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nsfer fractura de bielas, Excell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5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9 – Máquinas afectadas: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Manchas en el suelo alrededor de la máqui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34340</wp:posOffset>
                  </wp:positionV>
                  <wp:extent cx="3178175" cy="3769995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8175" cy="376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903605</wp:posOffset>
                      </wp:positionV>
                      <wp:extent cx="1016000" cy="3200400"/>
                      <wp:effectExtent l="284480" t="0" r="2851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23000">
                                <a:off x="0" y="0"/>
                                <a:ext cx="1015920" cy="32004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6.2pt;margin-top:71.15pt;width:79.95pt;height:251.95pt;mso-wrap-style:none;v-text-anchor:middle;rotation:337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ugas de aceite del circuito hidráulico y aceite de lubricación</w:t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57070</wp:posOffset>
                  </wp:positionH>
                  <wp:positionV relativeFrom="paragraph">
                    <wp:posOffset>2571750</wp:posOffset>
                  </wp:positionV>
                  <wp:extent cx="1581150" cy="1149350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65150</wp:posOffset>
                  </wp:positionV>
                  <wp:extent cx="1708150" cy="143510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2009775</wp:posOffset>
                  </wp:positionV>
                  <wp:extent cx="1651000" cy="115570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678305</wp:posOffset>
                  </wp:positionH>
                  <wp:positionV relativeFrom="paragraph">
                    <wp:posOffset>539750</wp:posOffset>
                  </wp:positionV>
                  <wp:extent cx="1859280" cy="2057400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454275</wp:posOffset>
                      </wp:positionV>
                      <wp:extent cx="311150" cy="770890"/>
                      <wp:effectExtent l="12065" t="0" r="698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1040" cy="770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193.25pt" to="49.05pt,253.9pt" stroked="t" o:allowincell="t" style="position:absolute;flip:y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3399155</wp:posOffset>
                      </wp:positionV>
                      <wp:extent cx="692150" cy="224155"/>
                      <wp:effectExtent l="4445" t="12700" r="0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224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1pt,267.65pt" to="204.55pt,285.25pt" stroked="t" o:allowincell="t" style="position:absolute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593215</wp:posOffset>
                      </wp:positionV>
                      <wp:extent cx="768350" cy="768350"/>
                      <wp:effectExtent l="12700" t="12700" r="13335" b="133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7682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4.1pt;margin-top:125.45pt;width:60.45pt;height:60.4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2366010</wp:posOffset>
                      </wp:positionV>
                      <wp:extent cx="317500" cy="800100"/>
                      <wp:effectExtent l="12065" t="5080" r="762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800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1pt,186.3pt" to="225.05pt,249.25pt" stroked="t" o:allowincell="t" style="position:absolute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92145</wp:posOffset>
                      </wp:positionV>
                      <wp:extent cx="1079500" cy="452755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452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Las bandejas de recogida tienen difícil acces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pt;height:35.65pt;mso-wrap-distance-left:9.05pt;mso-wrap-distance-right:9.05pt;mso-wrap-distance-top:0pt;mso-wrap-distance-bottom:0pt;margin-top:251.3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Las bandejas de recogida tienen difícil acce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3173095</wp:posOffset>
                      </wp:positionV>
                      <wp:extent cx="1016000" cy="567055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Mucho aceite cae fuera de las bandej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pt;height:44.65pt;mso-wrap-distance-left:9.05pt;mso-wrap-distance-right:9.05pt;mso-wrap-distance-top:0pt;mso-wrap-distance-bottom:0pt;margin-top:249.85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Mucho aceite cae fuera de las bandej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65405</wp:posOffset>
                  </wp:positionH>
                  <wp:positionV relativeFrom="page">
                    <wp:posOffset>582295</wp:posOffset>
                  </wp:positionV>
                  <wp:extent cx="3108325" cy="2032000"/>
                  <wp:effectExtent l="0" t="0" r="0" b="0"/>
                  <wp:wrapNone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3641" t="14267" r="17819" b="20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325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090420</wp:posOffset>
                  </wp:positionH>
                  <wp:positionV relativeFrom="page">
                    <wp:posOffset>2155190</wp:posOffset>
                  </wp:positionV>
                  <wp:extent cx="3238500" cy="2639695"/>
                  <wp:effectExtent l="0" t="0" r="0" b="0"/>
                  <wp:wrapNone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4451" t="9705" r="25604" b="19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63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Diseñar, construir y montar una bandeja bajo la transferencia. Debe recoger y conducir el aceite sobrante mediante gravedad o una bomba a un depósito externo, para poder vaciarlo fácilmente</w:t>
            </w:r>
          </w:p>
        </w:tc>
        <w:tc>
          <w:tcPr>
            <w:tcW w:w="18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1.547€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roceso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roblem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Análisis Causa Raíz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Recomendació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Valoración</w:t>
            </w:r>
          </w:p>
        </w:tc>
      </w:tr>
      <w:tr>
        <w:trPr>
          <w:trHeight w:val="4773" w:hRule="atLeast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nsfer, Excello (2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B4 – Máquinas: 1 – Estaciones: carga y descar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1346200</wp:posOffset>
                      </wp:positionV>
                      <wp:extent cx="704850" cy="374650"/>
                      <wp:effectExtent l="0" t="12700" r="0" b="133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80" cy="374760"/>
                                <a:chOff x="0" y="0"/>
                                <a:chExt cx="70488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520"/>
                                  <a:ext cx="70488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520" y="0"/>
                                  <a:ext cx="374760" cy="37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1pt;margin-top:106pt;width:55.5pt;height:29.5pt" coordorigin="1102,2120" coordsize="1110,59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02;top:2209;width:1109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1347;top:2120;width:589;height:589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2" w:hanging="228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ugas de taladrina en protecciones latera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2" w:hanging="228"/>
              <w:rPr>
                <w:rFonts w:ascii="Arial" w:hAnsi="Arial" w:cs="Arial"/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381635</wp:posOffset>
                  </wp:positionV>
                  <wp:extent cx="3293110" cy="2468245"/>
                  <wp:effectExtent l="0" t="0" r="0" b="0"/>
                  <wp:wrapNone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110" cy="246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169160</wp:posOffset>
                      </wp:positionV>
                      <wp:extent cx="704850" cy="374650"/>
                      <wp:effectExtent l="0" t="12700" r="0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80" cy="374760"/>
                                <a:chOff x="0" y="0"/>
                                <a:chExt cx="70488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520"/>
                                  <a:ext cx="70488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520" y="0"/>
                                  <a:ext cx="374760" cy="37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170.8pt;width:55.5pt;height:29.5pt" coordorigin="1692,3416" coordsize="1110,590">
                      <v:shape id="shape_0" stroked="f" o:allowincell="t" style="position:absolute;left:1692;top:3505;width:1109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1937;top:3416;width:589;height:589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2049780</wp:posOffset>
                      </wp:positionV>
                      <wp:extent cx="704850" cy="374650"/>
                      <wp:effectExtent l="0" t="12700" r="0" b="133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80" cy="374760"/>
                                <a:chOff x="0" y="0"/>
                                <a:chExt cx="70488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520"/>
                                  <a:ext cx="70488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520" y="0"/>
                                  <a:ext cx="374760" cy="37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1pt;margin-top:161.4pt;width:55.5pt;height:29.5pt" coordorigin="4082,3228" coordsize="1110,590">
                      <v:shape id="shape_0" stroked="f" o:allowincell="t" style="position:absolute;left:4082;top:3317;width:1109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327;top:3228;width:589;height:589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593850</wp:posOffset>
                      </wp:positionV>
                      <wp:extent cx="570230" cy="570230"/>
                      <wp:effectExtent l="12700" t="12700" r="13335" b="133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5702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3pt;margin-top:125.5pt;width:44.85pt;height:44.8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597660</wp:posOffset>
                      </wp:positionV>
                      <wp:extent cx="570230" cy="570230"/>
                      <wp:effectExtent l="12700" t="12700" r="13335" b="133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5702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.6pt;margin-top:125.8pt;width:44.85pt;height:44.8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597660</wp:posOffset>
                      </wp:positionV>
                      <wp:extent cx="570230" cy="570230"/>
                      <wp:effectExtent l="12700" t="12700" r="13335" b="133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5702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4.6pt;margin-top:125.8pt;width:44.85pt;height:44.8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1483360</wp:posOffset>
                      </wp:positionV>
                      <wp:extent cx="570230" cy="570230"/>
                      <wp:effectExtent l="12700" t="12700" r="13335" b="133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5702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9.6pt;margin-top:116.8pt;width:44.85pt;height:44.8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935480</wp:posOffset>
                      </wp:positionV>
                      <wp:extent cx="190500" cy="228600"/>
                      <wp:effectExtent l="0" t="635" r="10160" b="825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044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152.4pt" to="109.55pt,170.35pt" stroked="t" o:allowincell="t" style="position:absolute;flip:xy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1940560</wp:posOffset>
                      </wp:positionV>
                      <wp:extent cx="317500" cy="223520"/>
                      <wp:effectExtent l="7620" t="0" r="0" b="107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7520" cy="223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pt,152.8pt" to="134.55pt,170.35pt" stroked="t" o:allowincell="t" style="position:absolute;flip:y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s-ES"/>
              </w:rPr>
              <w:t>Manchas de taladirna en carga y descarga</w:t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92" w:hanging="228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alta de estanqueidad en las proteccion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92" w:hanging="228"/>
              <w:rPr>
                <w:rFonts w:ascii="Arial" w:hAnsi="Arial" w:cs="Arial"/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388620</wp:posOffset>
                  </wp:positionV>
                  <wp:extent cx="1697990" cy="2409825"/>
                  <wp:effectExtent l="0" t="0" r="0" b="0"/>
                  <wp:wrapNone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748155</wp:posOffset>
                  </wp:positionH>
                  <wp:positionV relativeFrom="paragraph">
                    <wp:posOffset>274320</wp:posOffset>
                  </wp:positionV>
                  <wp:extent cx="1761490" cy="2563495"/>
                  <wp:effectExtent l="0" t="0" r="0" b="0"/>
                  <wp:wrapNone/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31215</wp:posOffset>
                      </wp:positionV>
                      <wp:extent cx="704850" cy="374650"/>
                      <wp:effectExtent l="0" t="13335" r="0" b="133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80" cy="374760"/>
                                <a:chOff x="0" y="0"/>
                                <a:chExt cx="70488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520"/>
                                  <a:ext cx="70488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520" y="0"/>
                                  <a:ext cx="374760" cy="37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5pt;margin-top:65.45pt;width:55.5pt;height:29.5pt" coordorigin="127,1309" coordsize="1110,590">
                      <v:shape id="shape_0" stroked="f" o:allowincell="t" style="position:absolute;left:127;top:1398;width:1109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372;top:1309;width:589;height:589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2430145</wp:posOffset>
                      </wp:positionV>
                      <wp:extent cx="704850" cy="374650"/>
                      <wp:effectExtent l="0" t="12700" r="0" b="133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80" cy="374760"/>
                                <a:chOff x="0" y="0"/>
                                <a:chExt cx="70488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520"/>
                                  <a:ext cx="70488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FFFFFF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520" y="0"/>
                                  <a:ext cx="374760" cy="37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6pt;margin-top:191.35pt;width:55.5pt;height:29.5pt" coordorigin="2632,3827" coordsize="1110,590">
                      <v:shape id="shape_0" stroked="f" o:allowincell="t" style="position:absolute;left:2632;top:3916;width:1109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2877;top:3827;width:589;height:589;mso-wrap-style:none;v-text-anchor:middle">
                        <v:fill o:detectmouseclick="t" on="false"/>
                        <v:stroke color="white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lang w:val="es-ES"/>
              </w:rPr>
              <w:t>La unión de la máquina con las estaciones de carga y descarga no está bien sellada</w:t>
            </w:r>
          </w:p>
        </w:tc>
        <w:tc>
          <w:tcPr>
            <w:tcW w:w="8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n ambos casos, sellar las juntas con Belzona Molecular (1111 o 1221) o soldadura</w:t>
            </w:r>
          </w:p>
        </w:tc>
        <w:tc>
          <w:tcPr>
            <w:tcW w:w="18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555€</w:t>
            </w:r>
          </w:p>
        </w:tc>
      </w:tr>
      <w:tr>
        <w:trPr>
          <w:trHeight w:val="5015" w:hRule="atLeast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nsfer, Excell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30)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B5 – Máquinas: 1 – Estaciones: carga y descarga</w:t>
            </w:r>
          </w:p>
        </w:tc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2" w:hanging="36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ugas de taladrina en carga y descarg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2" w:hanging="36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24460</wp:posOffset>
                  </wp:positionV>
                  <wp:extent cx="3238500" cy="2901950"/>
                  <wp:effectExtent l="0" t="0" r="0" b="0"/>
                  <wp:wrapNone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90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426210</wp:posOffset>
                      </wp:positionV>
                      <wp:extent cx="444500" cy="444500"/>
                      <wp:effectExtent l="12700" t="12700" r="13970" b="133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4446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.6pt;margin-top:112.3pt;width:34.95pt;height:34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1197610</wp:posOffset>
                      </wp:positionV>
                      <wp:extent cx="444500" cy="444500"/>
                      <wp:effectExtent l="12700" t="12700" r="13335" b="133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4446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6.6pt;margin-top:94.3pt;width:34.95pt;height:34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Fugas de taladrina en protecciones lateral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ab/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92" w:hanging="300"/>
              <w:rPr/>
            </w:pPr>
            <w:r>
              <w:rPr>
                <w:rFonts w:cs="Arial" w:ascii="Arial" w:hAnsi="Arial"/>
                <w:lang w:val="es-ES"/>
              </w:rPr>
              <w:t>La unión de la máquina con las estaciones de carga y descarga no está bien sellad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92" w:hanging="300"/>
              <w:rPr>
                <w:rFonts w:ascii="Arial" w:hAnsi="Arial" w:cs="Arial"/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1444625</wp:posOffset>
                  </wp:positionV>
                  <wp:extent cx="3528060" cy="1442085"/>
                  <wp:effectExtent l="0" t="0" r="0" b="0"/>
                  <wp:wrapNone/>
                  <wp:docPr id="4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06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120650</wp:posOffset>
                  </wp:positionV>
                  <wp:extent cx="3536950" cy="1316355"/>
                  <wp:effectExtent l="0" t="0" r="0" b="0"/>
                  <wp:wrapNone/>
                  <wp:docPr id="4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0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1494155</wp:posOffset>
                      </wp:positionV>
                      <wp:extent cx="1393190" cy="175260"/>
                      <wp:effectExtent l="1905" t="28575" r="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3200" cy="175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pt,117.65pt" to="255.05pt,131.4pt" stroked="t" o:allowincell="t" style="position:absolute;flip:y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1675130</wp:posOffset>
                      </wp:positionV>
                      <wp:extent cx="815340" cy="276225"/>
                      <wp:effectExtent l="4445" t="12065" r="0" b="120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5400" cy="276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9pt,131.9pt" to="210.05pt,153.6pt" stroked="t" o:allowincell="t" style="position:absolute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669415</wp:posOffset>
                      </wp:positionV>
                      <wp:extent cx="1273810" cy="281940"/>
                      <wp:effectExtent l="0" t="12700" r="3175" b="2095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3680" cy="281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131.45pt" to="145.35pt,153.6pt" stroked="t" o:allowincell="t" style="position:absolute;flip:x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570230</wp:posOffset>
                      </wp:positionV>
                      <wp:extent cx="628650" cy="628650"/>
                      <wp:effectExtent l="12700" t="12700" r="13335" b="133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628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1pt;margin-top:44.9pt;width:49.45pt;height:49.4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61920</wp:posOffset>
                      </wp:positionH>
                      <wp:positionV relativeFrom="paragraph">
                        <wp:posOffset>806450</wp:posOffset>
                      </wp:positionV>
                      <wp:extent cx="704850" cy="374650"/>
                      <wp:effectExtent l="0" t="12700" r="0" b="133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80" cy="374760"/>
                                <a:chOff x="0" y="0"/>
                                <a:chExt cx="70488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520"/>
                                  <a:ext cx="70488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520" y="0"/>
                                  <a:ext cx="374760" cy="37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9.6pt;margin-top:63.5pt;width:55.5pt;height:29.5pt" coordorigin="4192,1270" coordsize="1110,590">
                      <v:shape id="shape_0" stroked="f" o:allowincell="t" style="position:absolute;left:4192;top:1359;width:1109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437;top:1270;width:589;height:589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8120</wp:posOffset>
                      </wp:positionH>
                      <wp:positionV relativeFrom="paragraph">
                        <wp:posOffset>2496185</wp:posOffset>
                      </wp:positionV>
                      <wp:extent cx="704850" cy="374650"/>
                      <wp:effectExtent l="0" t="12700" r="0" b="133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80" cy="374760"/>
                                <a:chOff x="0" y="0"/>
                                <a:chExt cx="70488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520"/>
                                  <a:ext cx="70488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FFFFFF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520" y="0"/>
                                  <a:ext cx="374760" cy="37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6pt;margin-top:196.55pt;width:55.5pt;height:29.5pt" coordorigin="4312,3931" coordsize="1110,590">
                      <v:shape id="shape_0" stroked="f" o:allowincell="t" style="position:absolute;left:4312;top:4020;width:1109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557;top:3931;width:589;height:589;mso-wrap-style:none;v-text-anchor:middle">
                        <v:fill o:detectmouseclick="t" on="false"/>
                        <v:stroke color="white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Falta de estanqueidad en las protecciones latera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444625</wp:posOffset>
                      </wp:positionV>
                      <wp:extent cx="1470025" cy="3429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0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lightGray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lightGray"/>
                                      <w:lang w:val="es-ES"/>
                                    </w:rPr>
                                    <w:t>Fugas en protec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75pt;height:27pt;mso-wrap-distance-left:9.05pt;mso-wrap-distance-right:9.05pt;mso-wrap-distance-top:0pt;mso-wrap-distance-bottom:0pt;margin-top:113.75pt;mso-position-vertical-relative:text;margin-left:4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lightGray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lightGray"/>
                                <w:lang w:val="es-ES"/>
                              </w:rPr>
                              <w:t>Fugas en protec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n ambos casos sellar las juntas con Belzona Molecular (1111 o 1221) o soldadura</w:t>
            </w:r>
          </w:p>
        </w:tc>
        <w:tc>
          <w:tcPr>
            <w:tcW w:w="18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.806€</w:t>
            </w:r>
          </w:p>
        </w:tc>
      </w:tr>
      <w:tr>
        <w:trPr>
          <w:trHeight w:val="5012" w:hRule="atLeast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epilladora, Agulló (8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B7 – Máquinas: 1 – Estaciones: carga y descarga</w:t>
            </w:r>
          </w:p>
        </w:tc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Manchas de taladrina en carga y descarg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1115</wp:posOffset>
                  </wp:positionV>
                  <wp:extent cx="3238500" cy="2961005"/>
                  <wp:effectExtent l="0" t="0" r="0" b="0"/>
                  <wp:wrapNone/>
                  <wp:docPr id="5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96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80920</wp:posOffset>
                      </wp:positionH>
                      <wp:positionV relativeFrom="paragraph">
                        <wp:posOffset>1931035</wp:posOffset>
                      </wp:positionV>
                      <wp:extent cx="444500" cy="444500"/>
                      <wp:effectExtent l="12700" t="12700" r="13335" b="133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4446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9.6pt;margin-top:152.05pt;width:34.95pt;height:34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816735</wp:posOffset>
                      </wp:positionV>
                      <wp:extent cx="444500" cy="444500"/>
                      <wp:effectExtent l="12700" t="12700" r="13970" b="133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4446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4pt;margin-top:143.05pt;width:34.95pt;height:34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rPr>
                <w:rFonts w:ascii="Arial" w:hAnsi="Arial" w:cs="Arial"/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881505</wp:posOffset>
                  </wp:positionH>
                  <wp:positionV relativeFrom="paragraph">
                    <wp:posOffset>332740</wp:posOffset>
                  </wp:positionV>
                  <wp:extent cx="1644015" cy="2813685"/>
                  <wp:effectExtent l="0" t="0" r="0" b="0"/>
                  <wp:wrapNone/>
                  <wp:docPr id="5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281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331470</wp:posOffset>
                  </wp:positionV>
                  <wp:extent cx="1910080" cy="2811145"/>
                  <wp:effectExtent l="0" t="0" r="0" b="0"/>
                  <wp:wrapNone/>
                  <wp:docPr id="5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281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s-ES"/>
              </w:rPr>
              <w:t>La unión de la máquina con las estaciones de carga y descarga no está bien sellada</w:t>
            </w:r>
          </w:p>
        </w:tc>
        <w:tc>
          <w:tcPr>
            <w:tcW w:w="8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llar las juntas con Belzona Molecular (1111 o 1221) o soldadura</w:t>
            </w:r>
          </w:p>
        </w:tc>
        <w:tc>
          <w:tcPr>
            <w:tcW w:w="18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.781€</w:t>
            </w:r>
          </w:p>
        </w:tc>
      </w:tr>
      <w:tr>
        <w:trPr>
          <w:trHeight w:val="339" w:hRule="atLeast"/>
        </w:trPr>
        <w:tc>
          <w:tcPr>
            <w:tcW w:w="140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70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otal</w:t>
            </w:r>
          </w:p>
        </w:tc>
        <w:tc>
          <w:tcPr>
            <w:tcW w:w="1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6.990€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7"/>
      <w:type w:val="nextPage"/>
      <w:pgSz w:orient="landscape" w:w="23811" w:h="16838"/>
      <w:pgMar w:left="567" w:right="567" w:gutter="0" w:header="0" w:top="397" w:footer="298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11300" w:leader="none"/>
        <w:tab w:val="right" w:pos="22600" w:leader="none"/>
      </w:tabs>
      <w:rPr/>
    </w:pPr>
    <w:r>
      <w:rPr>
        <w:rFonts w:cs="Arial" w:ascii="Arial" w:hAnsi="Arial"/>
        <w:sz w:val="16"/>
        <w:szCs w:val="16"/>
        <w:lang w:val="es-ES"/>
      </w:rPr>
      <w:t>Francisco Burgada Vilaplana</w:t>
      <w:tab/>
      <w:t xml:space="preserve">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es-ES"/>
      </w:rPr>
      <w:t xml:space="preserve"> </w:t>
    </w:r>
    <w:r>
      <w:rPr>
        <w:rFonts w:cs="Arial" w:ascii="Arial" w:hAnsi="Arial"/>
        <w:sz w:val="16"/>
        <w:szCs w:val="16"/>
        <w:lang w:val="es-ES"/>
      </w:rPr>
      <w:t xml:space="preserve">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es-ES"/>
      </w:rPr>
      <w:tab/>
      <w:t>Fecha emisión: 13/02/2008</w:t>
    </w:r>
  </w:p>
  <w:p>
    <w:pPr>
      <w:pStyle w:val="Footer"/>
      <w:tabs>
        <w:tab w:val="clear" w:pos="4419"/>
        <w:tab w:val="clear" w:pos="8838"/>
        <w:tab w:val="center" w:pos="11300" w:leader="none"/>
        <w:tab w:val="right" w:pos="22600" w:leader="none"/>
      </w:tabs>
      <w:rPr/>
    </w:pPr>
    <w:r>
      <w:rPr>
        <w:rFonts w:cs="Arial" w:ascii="Arial" w:hAnsi="Arial"/>
        <w:sz w:val="16"/>
        <w:szCs w:val="16"/>
        <w:lang w:val="es-ES"/>
      </w:rPr>
      <w:fldChar w:fldCharType="begin"/>
    </w:r>
    <w:r>
      <w:rPr>
        <w:sz w:val="16"/>
        <w:szCs w:val="16"/>
        <w:rFonts w:cs="Arial" w:ascii="Arial" w:hAnsi="Arial"/>
        <w:lang w:val="es-ES"/>
      </w:rPr>
      <w:instrText xml:space="preserve"> FILENAME \p </w:instrText>
    </w:r>
    <w:r>
      <w:rPr>
        <w:sz w:val="16"/>
        <w:szCs w:val="16"/>
        <w:rFonts w:cs="Arial" w:ascii="Arial" w:hAnsi="Arial"/>
        <w:lang w:val="es-ES"/>
      </w:rPr>
      <w:fldChar w:fldCharType="separate"/>
    </w:r>
    <w:r>
      <w:rPr>
        <w:sz w:val="16"/>
        <w:szCs w:val="16"/>
        <w:rFonts w:cs="Arial" w:ascii="Arial" w:hAnsi="Arial"/>
        <w:lang w:val="es-ES"/>
      </w:rPr>
      <w:t>/tmp/in/input.doc</w:t>
    </w:r>
    <w:r>
      <w:rPr>
        <w:sz w:val="16"/>
        <w:szCs w:val="16"/>
        <w:rFonts w:cs="Arial" w:ascii="Arial" w:hAnsi="Arial"/>
        <w:lang w:val="es-ES"/>
      </w:rPr>
      <w:fldChar w:fldCharType="end"/>
    </w:r>
    <w:r>
      <w:rPr>
        <w:rStyle w:val="PageNumber"/>
        <w:rFonts w:cs="Arial" w:ascii="Arial" w:hAnsi="Arial"/>
        <w:sz w:val="16"/>
        <w:szCs w:val="16"/>
        <w:lang w:val="es-ES"/>
      </w:rPr>
      <w:tab/>
      <w:tab/>
      <w:t>Fecha revisión: 22/02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10:00Z</dcterms:created>
  <dc:creator>fburgada</dc:creator>
  <dc:description/>
  <cp:keywords/>
  <dc:language>en-US</dc:language>
  <cp:lastModifiedBy>fburgada</cp:lastModifiedBy>
  <cp:lastPrinted>2008-05-14T13:41:00Z</cp:lastPrinted>
  <dcterms:modified xsi:type="dcterms:W3CDTF">2008-06-27T07:13:00Z</dcterms:modified>
  <cp:revision>14</cp:revision>
  <dc:subject/>
  <dc:title>BIELAS</dc:title>
</cp:coreProperties>
</file>