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000"/>
        <w:gridCol w:w="6282"/>
        <w:gridCol w:w="8118"/>
        <w:gridCol w:w="2000"/>
      </w:tblGrid>
      <w:tr>
        <w:trPr/>
        <w:tc>
          <w:tcPr>
            <w:tcW w:w="6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ÁRBOL DE LEVAS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8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ceso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blema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nálisis Causa Raíz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comend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aloración</w:t>
            </w:r>
          </w:p>
        </w:tc>
      </w:tr>
      <w:tr>
        <w:trPr>
          <w:trHeight w:val="306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ctificado sin centros, Giustina (20A - 20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1 – Máquinas afectadas: 2 y automo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233680</wp:posOffset>
                  </wp:positionV>
                  <wp:extent cx="3111500" cy="1708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uga de taladrina a través de protecciones laterales y abertur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79400</wp:posOffset>
                      </wp:positionV>
                      <wp:extent cx="1464945" cy="571500"/>
                      <wp:effectExtent l="13335" t="12700" r="1270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4.25pt;margin-top:22pt;width:115.3pt;height:4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182495</wp:posOffset>
                  </wp:positionH>
                  <wp:positionV relativeFrom="paragraph">
                    <wp:posOffset>224155</wp:posOffset>
                  </wp:positionV>
                  <wp:extent cx="1714500" cy="17075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Salpicaduras debidas al movimiento de piezas y brazo de transporte mojad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8905</wp:posOffset>
                      </wp:positionV>
                      <wp:extent cx="1240790" cy="5657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565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Brazo de transporte que entra a por la pieza y se mo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44.55pt;mso-wrap-distance-left:9.05pt;mso-wrap-distance-right:9.05pt;mso-wrap-distance-top:0pt;mso-wrap-distance-bottom:0pt;margin-top:10.1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Brazo de transporte que entra a por la pieza y se mo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4130</wp:posOffset>
                  </wp:positionV>
                  <wp:extent cx="1206500" cy="15944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13055</wp:posOffset>
                      </wp:positionV>
                      <wp:extent cx="568325" cy="805815"/>
                      <wp:effectExtent l="15875" t="635" r="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" cy="805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24.65pt" to="204.8pt,88.0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323215</wp:posOffset>
                      </wp:positionV>
                      <wp:extent cx="822325" cy="120015"/>
                      <wp:effectExtent l="0" t="19050" r="3175" b="406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240" cy="11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25.45pt" to="119.75pt,34.85pt" stroked="t" o:allowincell="t" style="position:absolute;flip:x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894715</wp:posOffset>
                      </wp:positionV>
                      <wp:extent cx="952500" cy="57721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Fuga entre la máquina y las protec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45.45pt;mso-wrap-distance-left:9.05pt;mso-wrap-distance-right:9.05pt;mso-wrap-distance-top:0pt;mso-wrap-distance-bottom:0pt;margin-top:70.45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Fuga entre la máquina y las protec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593850</wp:posOffset>
                  </wp:positionH>
                  <wp:positionV relativeFrom="page">
                    <wp:posOffset>123190</wp:posOffset>
                  </wp:positionV>
                  <wp:extent cx="2540000" cy="18288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127" t="16813" r="11579" b="25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Construcción de túnel de secado para evitar que la pieza salga mojad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70" w:leader="none"/>
                <w:tab w:val="left" w:pos="7005" w:leader="none"/>
              </w:tabs>
              <w:rPr>
                <w:rFonts w:ascii="Arial" w:hAnsi="Arial" w:cs="Arial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17475</wp:posOffset>
                      </wp:positionV>
                      <wp:extent cx="752475" cy="689610"/>
                      <wp:effectExtent l="13335" t="0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2400" cy="689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9.25pt" to="204.8pt,63.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460375</wp:posOffset>
                      </wp:positionV>
                      <wp:extent cx="1333500" cy="346710"/>
                      <wp:effectExtent l="5080" t="2667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346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36.25pt" to="250.55pt,63.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96595</wp:posOffset>
                      </wp:positionV>
                      <wp:extent cx="1649730" cy="110490"/>
                      <wp:effectExtent l="1905" t="4953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9880" cy="110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54.85pt" to="275.45pt,63.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s-ES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467995</wp:posOffset>
                      </wp:positionV>
                      <wp:extent cx="946150" cy="5803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Túnel de secado constuído con cortinas de ai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45.7pt;mso-wrap-distance-left:9.05pt;mso-wrap-distance-right:9.05pt;mso-wrap-distance-top:0pt;mso-wrap-distance-bottom:0pt;margin-top:36.85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Túnel de secado constuído con cortinas de 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7.239,5 x 2 =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4.479€</w:t>
            </w:r>
          </w:p>
        </w:tc>
      </w:tr>
      <w:tr>
        <w:trPr>
          <w:trHeight w:val="3768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ctificado de levas, Landis                      (70A – 70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7A – 77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2 – Máquinas afectadas: 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Se aprecian vahos de taladrina en el ambiente, al respirar y sobre las superficies cuando se conden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9050</wp:posOffset>
                  </wp:positionV>
                  <wp:extent cx="2975610" cy="207073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408940</wp:posOffset>
                      </wp:positionV>
                      <wp:extent cx="1651000" cy="1642745"/>
                      <wp:effectExtent l="12700" t="13335" r="133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1642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9.6pt;margin-top:32.2pt;width:129.95pt;height:129.3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129915</wp:posOffset>
                  </wp:positionH>
                  <wp:positionV relativeFrom="paragraph">
                    <wp:posOffset>189230</wp:posOffset>
                  </wp:positionV>
                  <wp:extent cx="750570" cy="21717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7" r="-4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l flujo turbulento en el canal veloz genera vahos que salen por las aberturas de las máquinas y del propio canal. 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51435</wp:posOffset>
                  </wp:positionV>
                  <wp:extent cx="2200275" cy="206883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71120</wp:posOffset>
                      </wp:positionV>
                      <wp:extent cx="934720" cy="56959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569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Condensación de vahos de taladrina que salen de la máquina</w:t>
                                  </w:r>
                                </w:p>
                              </w:txbxContent>
                            </wps:txbx>
                            <wps:bodyPr anchor="t" lIns="31750" tIns="15875" rIns="31750" bIns="158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pt;height:44.85pt;mso-wrap-distance-left:9.05pt;mso-wrap-distance-right:9.05pt;mso-wrap-distance-top:0pt;mso-wrap-distance-bottom:0pt;margin-top:5.6pt;mso-position-vertical-relative:text;margin-left:166pt;mso-position-horizontal-relative:text">
                      <v:fill opacity="0f"/>
                      <v:textbox inset="0.0347222222222222in,0.0173611111111111in,0.0347222222222222in,0.0173611111111111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Condensación de vahos de taladrina que salen de la máqu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16205</wp:posOffset>
                      </wp:positionV>
                      <wp:extent cx="1647825" cy="117475"/>
                      <wp:effectExtent l="0" t="48895" r="190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47720" cy="117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9.15pt" to="184.5pt,18.35pt" stroked="t" o:allowincell="t" style="position:absolute;flip:x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86995</wp:posOffset>
                      </wp:positionV>
                      <wp:extent cx="1714500" cy="1372870"/>
                      <wp:effectExtent l="12065" t="1524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37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6.85pt" to="184.55pt,114.9pt" stroked="t" o:allowincell="t" style="position:absolute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53340</wp:posOffset>
                      </wp:positionV>
                      <wp:extent cx="9525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Taladrina acumulada en los filtros del aire acondicion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63pt;mso-wrap-distance-left:9.05pt;mso-wrap-distance-right:9.05pt;mso-wrap-distance-top:0pt;mso-wrap-distance-bottom:0pt;margin-top:4.2pt;mso-position-vertical-relative:text;margin-left:1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Taladrina acumulada en los filtros del aire acondic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72920</wp:posOffset>
                  </wp:positionH>
                  <wp:positionV relativeFrom="paragraph">
                    <wp:posOffset>577215</wp:posOffset>
                  </wp:positionV>
                  <wp:extent cx="1333500" cy="66357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15920</wp:posOffset>
                      </wp:positionH>
                      <wp:positionV relativeFrom="paragraph">
                        <wp:posOffset>217805</wp:posOffset>
                      </wp:positionV>
                      <wp:extent cx="638175" cy="117475"/>
                      <wp:effectExtent l="3810" t="35560" r="635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280" cy="117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6pt,17.15pt" to="279.8pt,26.3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s-ES"/>
              </w:rPr>
              <w:tab/>
            </w:r>
          </w:p>
        </w:tc>
        <w:tc>
          <w:tcPr>
            <w:tcW w:w="8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14880</wp:posOffset>
                  </wp:positionH>
                  <wp:positionV relativeFrom="paragraph">
                    <wp:posOffset>540385</wp:posOffset>
                  </wp:positionV>
                  <wp:extent cx="1204595" cy="1481455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16350</wp:posOffset>
                  </wp:positionH>
                  <wp:positionV relativeFrom="paragraph">
                    <wp:posOffset>540385</wp:posOffset>
                  </wp:positionV>
                  <wp:extent cx="1257300" cy="1492885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879475</wp:posOffset>
                      </wp:positionV>
                      <wp:extent cx="697230" cy="231775"/>
                      <wp:effectExtent l="0" t="18415" r="6350" b="184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7320" cy="231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pt,69.25pt" to="280.55pt,87.45pt" stroked="t" o:allowincell="t" style="position:absolute;flip:x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63620</wp:posOffset>
                      </wp:positionH>
                      <wp:positionV relativeFrom="paragraph">
                        <wp:posOffset>1111885</wp:posOffset>
                      </wp:positionV>
                      <wp:extent cx="1014730" cy="688975"/>
                      <wp:effectExtent l="10795" t="1587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689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87.55pt" to="360.45pt,141.75pt" stroked="t" o:allowincell="t" style="position:absolute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1645285</wp:posOffset>
                      </wp:positionV>
                      <wp:extent cx="952500" cy="266065"/>
                      <wp:effectExtent l="0" t="24765" r="5715" b="184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2560" cy="266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pt,129.55pt" to="290.55pt,150.45pt" stroked="t" o:allowincell="t" style="position:absolute;flip:x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840865</wp:posOffset>
                      </wp:positionV>
                      <wp:extent cx="317500" cy="71120"/>
                      <wp:effectExtent l="4445" t="31115" r="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7520" cy="71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144.95pt" to="315.55pt,150.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29870</wp:posOffset>
                  </wp:positionV>
                  <wp:extent cx="1065530" cy="2146935"/>
                  <wp:effectExtent l="0" t="0" r="0" b="0"/>
                  <wp:wrapNone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35635</wp:posOffset>
                      </wp:positionV>
                      <wp:extent cx="1019810" cy="1639570"/>
                      <wp:effectExtent l="0" t="10160" r="1651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9880" cy="1639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50.05pt" to="100.75pt,179.1pt" stroked="t" o:allowincell="t" style="position:absolute;flip:x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65430</wp:posOffset>
                      </wp:positionV>
                      <wp:extent cx="1206500" cy="824230"/>
                      <wp:effectExtent l="635" t="15875" r="1079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360" cy="82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20.9pt" to="110.85pt,85.75pt" stroked="t" o:allowincell="t" style="position:absolute;flip:x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54635</wp:posOffset>
                      </wp:positionV>
                      <wp:extent cx="641350" cy="293370"/>
                      <wp:effectExtent l="0" t="17780" r="825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1520" cy="293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20.05pt" to="111.05pt,43.1pt" stroked="t" o:allowincell="t" style="position:absolute;flip:x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onectar la entrada de aspiración de reserva directamente al canal veloz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9315</wp:posOffset>
                      </wp:positionH>
                      <wp:positionV relativeFrom="paragraph">
                        <wp:posOffset>861060</wp:posOffset>
                      </wp:positionV>
                      <wp:extent cx="444500" cy="3683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Filtro de aire</w:t>
                                  </w:r>
                                </w:p>
                              </w:txbxContent>
                            </wps:txbx>
                            <wps:bodyPr anchor="t" lIns="36830" tIns="19050" rIns="36830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9pt;mso-wrap-distance-left:9.05pt;mso-wrap-distance-right:9.05pt;mso-wrap-distance-top:0pt;mso-wrap-distance-bottom:0pt;margin-top:67.8pt;mso-position-vertical-relative:text;margin-left:268.45pt;mso-position-horizontal-relative:text">
                      <v:fill opacity="0f"/>
                      <v:textbox inset="0.0402777777777778in,0.0208333333333333in,0.0402777777777778in,0.0208333333333333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Filtro de 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3120</wp:posOffset>
                      </wp:positionH>
                      <wp:positionV relativeFrom="paragraph">
                        <wp:posOffset>1911985</wp:posOffset>
                      </wp:positionV>
                      <wp:extent cx="443230" cy="34607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Bomba de aire</w:t>
                                  </w:r>
                                </w:p>
                              </w:txbxContent>
                            </wps:txbx>
                            <wps:bodyPr anchor="t" lIns="36830" tIns="19050" rIns="36830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7.25pt;mso-wrap-distance-left:9.05pt;mso-wrap-distance-right:9.05pt;mso-wrap-distance-top:0pt;mso-wrap-distance-bottom:0pt;margin-top:150.55pt;mso-position-vertical-relative:text;margin-left:265.6pt;mso-position-horizontal-relative:text">
                      <v:fill opacity="0f"/>
                      <v:textbox inset="0.0402777777777778in,0.0208333333333333in,0.0402777777777778in,0.0208333333333333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Bomba de 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2013585</wp:posOffset>
                      </wp:positionV>
                      <wp:extent cx="1143000" cy="15938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59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  <w:t>Medida personal</w:t>
                                  </w:r>
                                </w:p>
                              </w:txbxContent>
                            </wps:txbx>
                            <wps:bodyPr anchor="t" lIns="36830" tIns="19050" rIns="36830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2.55pt;mso-wrap-distance-left:9.05pt;mso-wrap-distance-right:9.05pt;mso-wrap-distance-top:0pt;mso-wrap-distance-bottom:0pt;margin-top:158.55pt;mso-position-vertical-relative:text;margin-left:182.9pt;mso-position-horizontal-relative:text">
                      <v:fill opacity="0f"/>
                      <v:textbox inset="0.0402777777777778in,0.0208333333333333in,0.0402777777777778in,0.0208333333333333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>Medida pers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31365</wp:posOffset>
                      </wp:positionV>
                      <wp:extent cx="1167130" cy="33782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  <w:t>Medida estática (solo de referencia)</w:t>
                                  </w:r>
                                </w:p>
                              </w:txbxContent>
                            </wps:txbx>
                            <wps:bodyPr anchor="t" lIns="36830" tIns="19050" rIns="36830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6.6pt;mso-wrap-distance-left:9.05pt;mso-wrap-distance-right:9.05pt;mso-wrap-distance-top:0pt;mso-wrap-distance-bottom:0pt;margin-top:159.95pt;mso-position-vertical-relative:text;margin-left:311.5pt;mso-position-horizontal-relative:text">
                      <v:fill opacity="0f"/>
                      <v:textbox inset="0.0402777777777778in,0.0208333333333333in,0.0402777777777778in,0.0208333333333333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>Medida estática (solo de referenci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00330</wp:posOffset>
                      </wp:positionV>
                      <wp:extent cx="788035" cy="24384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0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  <w:t>Extracción</w:t>
                                  </w:r>
                                </w:p>
                              </w:txbxContent>
                            </wps:txbx>
                            <wps:bodyPr anchor="t" lIns="46355" tIns="23495" rIns="4635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05pt;height:19.2pt;mso-wrap-distance-left:9.05pt;mso-wrap-distance-right:9.05pt;mso-wrap-distance-top:0pt;mso-wrap-distance-bottom:0pt;margin-top:7.9pt;mso-position-vertical-relative:text;margin-left:90.5pt;mso-position-horizontal-relative:text">
                      <v:fill opacity="0f"/>
                      <v:textbox inset="0.0506944444444444in,0.0256944444444444in,0.0506944444444444in,0.025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  <w:t>Extra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017905</wp:posOffset>
                      </wp:positionV>
                      <wp:extent cx="1268730" cy="1371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cción correctiva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Conectar las dos tomas de reserva de la aspiración al canal veloz para extraer los vahos que se producen en su interi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9pt;height:108pt;mso-wrap-distance-left:9.05pt;mso-wrap-distance-right:9.05pt;mso-wrap-distance-top:0pt;mso-wrap-distance-bottom:0pt;margin-top:80.15pt;mso-position-vertical-relative:text;margin-left:8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Acción correctiv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Conectar las dos tomas de reserva de la aspiración al canal veloz para extraer los vahos que se producen en su int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29260</wp:posOffset>
                      </wp:positionV>
                      <wp:extent cx="575310" cy="29591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ES"/>
                                    </w:rPr>
                                    <w:t>Canal Veloz</w:t>
                                  </w:r>
                                </w:p>
                              </w:txbxContent>
                            </wps:txbx>
                            <wps:bodyPr anchor="t" lIns="46355" tIns="23495" rIns="4635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23.3pt;mso-wrap-distance-left:9.05pt;mso-wrap-distance-right:9.05pt;mso-wrap-distance-top:0pt;mso-wrap-distance-bottom:0pt;margin-top:33.8pt;mso-position-vertical-relative:text;margin-left:90.5pt;mso-position-horizontal-relative:text">
                      <v:fill opacity="0f"/>
                      <v:textbox inset="0.0506944444444444in,0.0256944444444444in,0.0506944444444444in,0.025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  <w:t>Canal Velo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05105</wp:posOffset>
                      </wp:positionV>
                      <wp:extent cx="2284730" cy="45910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473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 xml:space="preserve">Se realizaron mediciones para cuantificar la magnitud de la fuga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9pt;height:36.15pt;mso-wrap-distance-left:9.05pt;mso-wrap-distance-right:9.05pt;mso-wrap-distance-top:0pt;mso-wrap-distance-bottom:0pt;margin-top:16.15pt;mso-position-vertical-relative:text;margin-left:1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 xml:space="preserve">Se realizaron mediciones para cuantificar la magnitud de la fuga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404€</w:t>
            </w:r>
          </w:p>
        </w:tc>
      </w:tr>
      <w:tr>
        <w:trPr>
          <w:trHeight w:val="3726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rno revolver, Danobat                  (40A – 40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B1 – Máquinas afectadas: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87655</wp:posOffset>
                  </wp:positionV>
                  <wp:extent cx="3101975" cy="2079625"/>
                  <wp:effectExtent l="0" t="0" r="0" b="0"/>
                  <wp:wrapNone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622425</wp:posOffset>
                      </wp:positionV>
                      <wp:extent cx="1206500" cy="336550"/>
                      <wp:effectExtent l="12700" t="12700" r="13335" b="133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336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3.2pt;margin-top:127.75pt;width:94.95pt;height:26.4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fuera de las bandejas de recogida bajo el pórtico y el calibre</w:t>
            </w:r>
          </w:p>
        </w:tc>
        <w:tc>
          <w:tcPr>
            <w:tcW w:w="6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aire del calibre extiende la taladrina y cae al sue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93495</wp:posOffset>
                  </wp:positionH>
                  <wp:positionV relativeFrom="paragraph">
                    <wp:posOffset>-10795</wp:posOffset>
                  </wp:positionV>
                  <wp:extent cx="2603500" cy="2246630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36830</wp:posOffset>
                  </wp:positionV>
                  <wp:extent cx="1257300" cy="2199005"/>
                  <wp:effectExtent l="0" t="0" r="0" b="0"/>
                  <wp:wrapNone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217930</wp:posOffset>
                      </wp:positionV>
                      <wp:extent cx="250825" cy="798830"/>
                      <wp:effectExtent l="18415" t="0" r="2032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920" cy="798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95.9pt" to="74.55pt,158.7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16760</wp:posOffset>
                      </wp:positionV>
                      <wp:extent cx="1460500" cy="22860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  <w:lang w:val="es-ES"/>
                                    </w:rPr>
                                    <w:t>Derrame en el sue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18pt;mso-wrap-distance-left:9.05pt;mso-wrap-distance-right:9.05pt;mso-wrap-distance-top:0pt;mso-wrap-distance-bottom:0pt;margin-top:158.8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  <w:lang w:val="es-ES"/>
                              </w:rPr>
                              <w:t>Derrame en el sue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646680</wp:posOffset>
                  </wp:positionH>
                  <wp:positionV relativeFrom="paragraph">
                    <wp:posOffset>413385</wp:posOffset>
                  </wp:positionV>
                  <wp:extent cx="2413000" cy="1953895"/>
                  <wp:effectExtent l="0" t="0" r="0" b="0"/>
                  <wp:wrapNone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360" t="-1998" r="2926" b="3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Diseñar, construir y montar una bandeja con trama desde debajo del pórtico (carga y descarga) hasta el torno, pasando por debajo del calibre. Debe tener una ligera pendiente para evacuar la taladrina sobrante al canal. Eliminar las actuales bandej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3625</wp:posOffset>
                      </wp:positionH>
                      <wp:positionV relativeFrom="paragraph">
                        <wp:posOffset>400685</wp:posOffset>
                      </wp:positionV>
                      <wp:extent cx="1469390" cy="58801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9390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La bandeja con trama será de este tipo. Debe tener una pendiente en el borde para evitar tropiez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7pt;height:46.3pt;mso-wrap-distance-left:9.05pt;mso-wrap-distance-right:9.05pt;mso-wrap-distance-top:0pt;mso-wrap-distance-bottom:0pt;margin-top:31.55pt;mso-position-vertical-relative:text;margin-left:2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 bandeja con trama será de este tipo. Debe tener una pendiente en el borde para evitar tropiez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42545</wp:posOffset>
                  </wp:positionV>
                  <wp:extent cx="2657475" cy="188658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635</wp:posOffset>
                  </wp:positionV>
                  <wp:extent cx="1017270" cy="685800"/>
                  <wp:effectExtent l="0" t="0" r="0" b="0"/>
                  <wp:wrapNone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0364" t="63502" r="65038" b="32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421005</wp:posOffset>
                      </wp:positionV>
                      <wp:extent cx="17780" cy="637540"/>
                      <wp:effectExtent l="22860" t="635" r="3619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33.15pt" to="290.55pt,8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944245</wp:posOffset>
                      </wp:positionV>
                      <wp:extent cx="316230" cy="316230"/>
                      <wp:effectExtent l="13335" t="13335" r="13335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6pt;margin-top:74.35pt;width:24.85pt;height:2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17850</wp:posOffset>
                      </wp:positionH>
                      <wp:positionV relativeFrom="paragraph">
                        <wp:posOffset>611505</wp:posOffset>
                      </wp:positionV>
                      <wp:extent cx="255270" cy="332105"/>
                      <wp:effectExtent l="0" t="635" r="10160" b="825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5240" cy="332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pt,48.15pt" to="265.55pt,74.25pt" stroked="t" o:allowincell="t" style="position:absolute;flip:x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.612,8 x 5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3.064€</w:t>
            </w:r>
          </w:p>
        </w:tc>
      </w:tr>
      <w:tr>
        <w:trPr>
          <w:trHeight w:val="3739" w:hRule="atLeas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libre, Fenn            (60A – 60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B2 – Máquinas afectadas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gas de taladrina en el suelo, bajo el calib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72390</wp:posOffset>
                  </wp:positionV>
                  <wp:extent cx="1478280" cy="2171700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20320</wp:posOffset>
                  </wp:positionV>
                  <wp:extent cx="1617345" cy="2234565"/>
                  <wp:effectExtent l="0" t="0" r="0" b="0"/>
                  <wp:wrapNone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537335</wp:posOffset>
                      </wp:positionV>
                      <wp:extent cx="571500" cy="571500"/>
                      <wp:effectExtent l="12700" t="12700" r="1397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35pt;margin-top:121.05pt;width:44.95pt;height:4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1569085</wp:posOffset>
                      </wp:positionV>
                      <wp:extent cx="571500" cy="571500"/>
                      <wp:effectExtent l="12700" t="12700" r="13970" b="133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6pt;margin-top:123.55pt;width:44.95pt;height:4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El aire del calibre extiende la taladrina y cae al suelo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rFonts w:ascii="Arial" w:hAnsi="Arial" w:cs="Arial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080</wp:posOffset>
                  </wp:positionV>
                  <wp:extent cx="1934210" cy="213550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1270</wp:posOffset>
                  </wp:positionV>
                  <wp:extent cx="1930400" cy="213804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110615</wp:posOffset>
                      </wp:positionV>
                      <wp:extent cx="2727325" cy="1029970"/>
                      <wp:effectExtent l="6985" t="13335" r="0" b="184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27360" cy="102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87.45pt" to="264.55pt,168.5pt" stroked="t" o:allowincell="t" style="position:absolute;flip: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224915</wp:posOffset>
                      </wp:positionV>
                      <wp:extent cx="63500" cy="914400"/>
                      <wp:effectExtent l="49530" t="0" r="1905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360" cy="91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96.45pt" to="49.55pt,168.4pt" stroked="t" o:allowincell="t" style="position:absolute;flip:xy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83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53185</wp:posOffset>
                      </wp:positionV>
                      <wp:extent cx="1270000" cy="20320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Derrames en el sue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16pt;mso-wrap-distance-left:9.05pt;mso-wrap-distance-right:9.05pt;mso-wrap-distance-top:0pt;mso-wrap-distance-bottom:0pt;margin-top:106.55pt;mso-position-vertical-relative:text;margin-left: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Derrames en 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señar, construir y montar una bandeja con trama debajo del calibre. Debe tener una ligera pendiente para evacuar la taladrina sobrante al cana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181610</wp:posOffset>
                      </wp:positionV>
                      <wp:extent cx="1532890" cy="588010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La bandeja con trama será de este tipo. Debe tener una pendiente en el borde para evitar tropiez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46.3pt;mso-wrap-distance-left:9.05pt;mso-wrap-distance-right:9.05pt;mso-wrap-distance-top:0pt;mso-wrap-distance-bottom:0pt;margin-top:14.3pt;mso-position-vertical-relative:text;margin-left:27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 bandeja con trama será de este tipo. Debe tener una pendiente en el borde para evitar tropiez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663825</wp:posOffset>
                  </wp:positionH>
                  <wp:positionV relativeFrom="paragraph">
                    <wp:posOffset>37465</wp:posOffset>
                  </wp:positionV>
                  <wp:extent cx="2413000" cy="2057400"/>
                  <wp:effectExtent l="0" t="0" r="0" b="0"/>
                  <wp:wrapNone/>
                  <wp:docPr id="6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6360" t="1735" r="2926" b="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8890</wp:posOffset>
                  </wp:positionV>
                  <wp:extent cx="2657475" cy="2000250"/>
                  <wp:effectExtent l="0" t="0" r="0" b="0"/>
                  <wp:wrapNone/>
                  <wp:docPr id="6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052570</wp:posOffset>
                  </wp:positionH>
                  <wp:positionV relativeFrom="paragraph">
                    <wp:posOffset>1416050</wp:posOffset>
                  </wp:positionV>
                  <wp:extent cx="1017270" cy="685800"/>
                  <wp:effectExtent l="0" t="0" r="0" b="0"/>
                  <wp:wrapNone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0364" t="63502" r="65038" b="32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335280</wp:posOffset>
                      </wp:positionV>
                      <wp:extent cx="78740" cy="645160"/>
                      <wp:effectExtent l="5080" t="635" r="2921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26.4pt" to="300.55pt,7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949325</wp:posOffset>
                      </wp:positionV>
                      <wp:extent cx="316230" cy="316230"/>
                      <wp:effectExtent l="12700" t="13335" r="13335" b="133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6.35pt;margin-top:74.75pt;width:24.85pt;height:24.8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216025</wp:posOffset>
                      </wp:positionV>
                      <wp:extent cx="889000" cy="685800"/>
                      <wp:effectExtent l="8255" t="1016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65pt,95.75pt" to="335.6pt,149.7pt" stroked="t" o:allowincell="t" style="position:absolute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.961,5 x 2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.923</w:t>
            </w:r>
          </w:p>
        </w:tc>
      </w:tr>
      <w:tr>
        <w:trPr>
          <w:trHeight w:val="159" w:hRule="atLeast"/>
        </w:trPr>
        <w:tc>
          <w:tcPr>
            <w:tcW w:w="14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0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28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5.870 Eur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6"/>
      <w:type w:val="nextPage"/>
      <w:pgSz w:orient="landscape" w:w="23811" w:h="16838"/>
      <w:pgMar w:left="567" w:right="567" w:gutter="0" w:header="0" w:top="397" w:footer="615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11300" w:leader="none"/>
        <w:tab w:val="right" w:pos="22600" w:leader="none"/>
      </w:tabs>
      <w:rPr/>
    </w:pPr>
    <w:r>
      <w:rPr>
        <w:rFonts w:cs="Arial" w:ascii="Arial" w:hAnsi="Arial"/>
        <w:sz w:val="16"/>
        <w:szCs w:val="16"/>
        <w:lang w:val="es-ES"/>
      </w:rPr>
      <w:t>Francisco Burgada Vilaplana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 xml:space="preserve"> </w:t>
    </w:r>
    <w:r>
      <w:rPr>
        <w:rFonts w:cs="Arial" w:ascii="Arial" w:hAnsi="Arial"/>
        <w:sz w:val="16"/>
        <w:szCs w:val="16"/>
        <w:lang w:val="es-ES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ab/>
      <w:t>Fecha emisión: 13/02/2008</w:t>
    </w:r>
  </w:p>
  <w:p>
    <w:pPr>
      <w:pStyle w:val="Footer"/>
      <w:tabs>
        <w:tab w:val="clear" w:pos="4419"/>
        <w:tab w:val="clear" w:pos="8838"/>
        <w:tab w:val="center" w:pos="11300" w:leader="none"/>
        <w:tab w:val="right" w:pos="22600" w:leader="none"/>
      </w:tabs>
      <w:rPr/>
    </w:pPr>
    <w:r>
      <w:rPr>
        <w:rFonts w:cs="Arial" w:ascii="Arial" w:hAnsi="Arial"/>
        <w:sz w:val="16"/>
        <w:szCs w:val="16"/>
        <w:lang w:val="es-ES"/>
      </w:rPr>
      <w:fldChar w:fldCharType="begin"/>
    </w:r>
    <w:r>
      <w:rPr>
        <w:sz w:val="16"/>
        <w:szCs w:val="16"/>
        <w:rFonts w:cs="Arial" w:ascii="Arial" w:hAnsi="Arial"/>
        <w:lang w:val="es-ES"/>
      </w:rPr>
      <w:instrText xml:space="preserve"> FILENAME \p </w:instrText>
    </w:r>
    <w:r>
      <w:rPr>
        <w:sz w:val="16"/>
        <w:szCs w:val="16"/>
        <w:rFonts w:cs="Arial" w:ascii="Arial" w:hAnsi="Arial"/>
        <w:lang w:val="es-ES"/>
      </w:rPr>
      <w:fldChar w:fldCharType="separate"/>
    </w:r>
    <w:r>
      <w:rPr>
        <w:sz w:val="16"/>
        <w:szCs w:val="16"/>
        <w:rFonts w:cs="Arial" w:ascii="Arial" w:hAnsi="Arial"/>
        <w:lang w:val="es-ES"/>
      </w:rPr>
      <w:t>/tmp/in/input.doc</w:t>
    </w:r>
    <w:r>
      <w:rPr>
        <w:sz w:val="16"/>
        <w:szCs w:val="16"/>
        <w:rFonts w:cs="Arial" w:ascii="Arial" w:hAnsi="Arial"/>
        <w:lang w:val="es-ES"/>
      </w:rPr>
      <w:fldChar w:fldCharType="end"/>
    </w:r>
    <w:r>
      <w:rPr>
        <w:rStyle w:val="PageNumber"/>
        <w:rFonts w:cs="Arial" w:ascii="Arial" w:hAnsi="Arial"/>
        <w:sz w:val="16"/>
        <w:szCs w:val="16"/>
        <w:lang w:val="es-ES"/>
      </w:rPr>
      <w:tab/>
      <w:tab/>
      <w:t>Fecha revisión: 23/04/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15.jpeg"/><Relationship Id="rId24" Type="http://schemas.openxmlformats.org/officeDocument/2006/relationships/image" Target="media/image21.jpeg"/><Relationship Id="rId25" Type="http://schemas.openxmlformats.org/officeDocument/2006/relationships/image" Target="media/image15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18:00Z</dcterms:created>
  <dc:creator>fburgada</dc:creator>
  <dc:description/>
  <cp:keywords/>
  <dc:language>en-US</dc:language>
  <cp:lastModifiedBy>fburgada</cp:lastModifiedBy>
  <cp:lastPrinted>2008-06-26T14:45:00Z</cp:lastPrinted>
  <dcterms:modified xsi:type="dcterms:W3CDTF">2008-06-26T12:47:00Z</dcterms:modified>
  <cp:revision>13</cp:revision>
  <dc:subject/>
  <dc:title>ÁRBOL DE LEVAS</dc:title>
</cp:coreProperties>
</file>